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Глава города Сорск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А.А. Жу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>
          <w:sz w:val="26"/>
        </w:rPr>
        <w:t>на май 2013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ьготного питания детей первых трёх лет жизни из малообеспеченных семе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5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  <w:szCs w:val="26"/>
              </w:rPr>
              <w:t>Руководитель отдела образования, зам главного врача ГБУЗ «Сорская городская больница» (по согласованию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и проведении праздничного мероприятия  посвященного «Дню гор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5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 -заместитель главы по социальны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е комисс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60"/>
        <w:gridCol w:w="1980"/>
        <w:gridCol w:w="33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Михеев В.Р.- первый заместитель главы города, Носкова Л.В.- главный специалист сектора муниципальных заказов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ординационного комитета по подготовке ко Дню Победы в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6.05.2013 г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ординационной группы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7.05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1.05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05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05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5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30.05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ого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53"/>
        <w:gridCol w:w="1942"/>
        <w:gridCol w:w="2164"/>
      </w:tblGrid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lang w:eastAsia="en-US"/>
              </w:rPr>
            </w:pPr>
            <w:r>
              <w:rPr>
                <w:sz w:val="26"/>
              </w:rPr>
              <w:t>Торжественное шествие предприятий города, посвящённое Дню Весны  и Труда. Торжественная часть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Концерт эстрадных исполнителей  «На встречу - Первомаю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01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lang w:eastAsia="en-US"/>
              </w:rPr>
            </w:pPr>
            <w:r>
              <w:rPr>
                <w:sz w:val="26"/>
              </w:rPr>
              <w:t>МБУК ДК «Металлург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Праздничный вечер отдыха- литературно- музыкальная гостиная  для  тружеников тыла, «Память нашу не стереть с годами…»  ДК «Металлург» (совместно с советом Ветеранов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04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МБУК ДК «Металлург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lang w:eastAsia="en-US"/>
              </w:rPr>
            </w:pPr>
            <w:r>
              <w:rPr>
                <w:sz w:val="26"/>
              </w:rPr>
              <w:t>Праздничные мероприятия. День Побед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звучивание митинга (ст. Ербинская)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Озвучивание митинга «Вечная память» («стела  Победы»), Озвучивание на старой сцене всех мероприятий:  эстафета, парад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- Праздничный концерт, посвящённый Дню Победы </w:t>
            </w:r>
            <w:r>
              <w:rPr>
                <w:b/>
                <w:sz w:val="26"/>
              </w:rPr>
              <w:t xml:space="preserve">- </w:t>
            </w:r>
            <w:r>
              <w:rPr>
                <w:sz w:val="26"/>
              </w:rPr>
              <w:t>«Мир без войны» (новая сцен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09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лужу России»-</w:t>
            </w:r>
          </w:p>
          <w:p>
            <w:pPr>
              <w:pStyle w:val="Normal"/>
              <w:rPr>
                <w:rFonts w:eastAsia="Calibri"/>
                <w:sz w:val="26"/>
                <w:lang w:eastAsia="en-US"/>
              </w:rPr>
            </w:pPr>
            <w:r>
              <w:rPr>
                <w:sz w:val="26"/>
              </w:rPr>
              <w:t>чествование призывников горо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15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ой фестиваль творчества семьи -«Наша дружная семья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ржественное чествование  выпускников (участников художественной самодеятельности Дома культуры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нняя неделя доб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8 апрел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ое объединение «Ирис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евнования среди детей в трудной жизненной ситуации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шашкам и шахматам посвященные «Дню Побед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мини-футболу, посвященные «Дню Побед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плаванию, посвященные «Дню Побед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атлетический кросс «Эстафета Побед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школьник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 школьник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ег выходного д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КДЮСШ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 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08:00Z</dcterms:created>
  <dc:creator>User</dc:creator>
  <dc:description/>
  <cp:keywords/>
  <dc:language>en-US</dc:language>
  <cp:lastModifiedBy>User</cp:lastModifiedBy>
  <cp:lastPrinted>2013-03-26T17:19:00Z</cp:lastPrinted>
  <dcterms:modified xsi:type="dcterms:W3CDTF">2013-04-25T08:57:00Z</dcterms:modified>
  <cp:revision>29</cp:revision>
  <dc:subject/>
  <dc:title/>
</cp:coreProperties>
</file>