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Глава города Сорск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А.А. Жук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города Сорс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июнь 2013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льготного питания детей первых трёх лет жизни из малообеспеченных семей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06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Руководитель отдела образования, Евсюкова Н.В.-зам главного врача ГБУЗ «Сорская городская больница» (по согласованию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Шимель Т.С. -заместитель главы города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по защите семьи и детства на территории МО г.Сор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06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ель Т.С.-заместитель главы по социальным вопросам, руководитель отдела образования, Евсюкова Н.В.-зам. главного врача ГБУЗ «Сорская городская больница» (по согласованию), Теленченко Л.Н. – КУСПН по г. Сорску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Шимель Т.С. -заместитель главы города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медицинских осмотров школьников и состоянии их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06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юкова Н.В.-зам. главного врача ГБУЗ «Сорская городская больница» (по согласованию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и проведении праздничного мероприятия  посвященного «Дню гор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.06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города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мероприятиях по подготовке к отопительному сезону 2013-2014г. на территории МО г.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06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Медовиков Д.М.-Управляющий Сорского филиала  ГУП РХ «Хакресводоканал» (по согласованию)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города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е комисс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60"/>
        <w:gridCol w:w="1980"/>
        <w:gridCol w:w="338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, Носкова Л.В.- главный специалист сектора муниципальных заказов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6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25.06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6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6.06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6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7.06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ого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48"/>
        <w:gridCol w:w="1566"/>
        <w:gridCol w:w="1872"/>
        <w:gridCol w:w="19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оки про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то 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волейболу среди женских команд, посвященных «Дню защиты детей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июн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легкой атлетике «Веселые старты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нь защиты детей. Театрализованное представление «В стране Перевертунди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ой пар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пектакль детской студии «Радуга» «Страна потерянных пуговок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К «Металлург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мини-футболу среди дворовых команд, «Профилактика безнадзорност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нь России. Концерт рок-группы «Легион». Акция за здоровый образ жизни «Сохрани себе жизн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ая площад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Пробег выходного дня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ой пар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Олимпийский бег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ой пар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ой праздник «Троица» Детское театрализованное представлен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арк, дискотечная площад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оржественное чествование выпускников «Выпуск – 2013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4 июн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ая площад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ждународный день борьбы с наркоманией и незаконным оборотом наркотиков. Акция «Мы - против наркотиков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К «Металлург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День молодеж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5 июн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ая площад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День здоровья» - все против наркот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Тун-Пайрам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-30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. Аски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БУК ДК «Металлург», МБОУ ДОД «КДЮСШ», МБУК Краеведческий музей им. Андрияшева, администрац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треча творческого клуба «Вдохновение» «Стихи в моей жизни…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 ию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узей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Краеведческий музей им. Андрияш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6"/>
                <w:lang w:eastAsia="en-US"/>
              </w:rPr>
            </w:pPr>
            <w:r>
              <w:rPr>
                <w:bCs/>
                <w:iCs/>
                <w:sz w:val="26"/>
                <w:lang w:eastAsia="en-US"/>
              </w:rPr>
              <w:t xml:space="preserve">Конкурс детского творчества «Мой город – моя история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учащиеся 1 – 9 класс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1-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детская библиоте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«Единая сеть библиотек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Управляющий делами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26:00Z</dcterms:created>
  <dc:creator>User</dc:creator>
  <dc:description/>
  <cp:keywords/>
  <dc:language>en-US</dc:language>
  <cp:lastModifiedBy>User</cp:lastModifiedBy>
  <cp:lastPrinted>2013-05-24T17:19:00Z</cp:lastPrinted>
  <dcterms:modified xsi:type="dcterms:W3CDTF">2013-05-24T10:20:00Z</dcterms:modified>
  <cp:revision>11</cp:revision>
  <dc:subject/>
  <dc:title/>
</cp:coreProperties>
</file>