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февраля  2013г                                                                              № 100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утвержденную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от 29.10.2012г №58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. Внести следующие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</w:t>
      </w:r>
      <w:r>
        <w:rPr>
          <w:rFonts w:cs="Times New Roman" w:ascii="Times New Roman" w:hAnsi="Times New Roman"/>
          <w:sz w:val="26"/>
          <w:szCs w:val="24"/>
        </w:rPr>
        <w:t>администрации   города  Сорска  от 29.10.2012г №589-п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. в позиции «Объем и источник финансирования» паспорта программы: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цифру «43938,0» заменить на цифру «95190,4»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цифру «4500,0» заменить на цифру «55752,4»;</w:t>
      </w:r>
    </w:p>
    <w:p>
      <w:pPr>
        <w:pStyle w:val="Normal"/>
        <w:spacing w:lineRule="auto" w:line="240" w:before="0" w:after="0"/>
        <w:ind w:firstLine="15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цифру «37528,0»  заменить на цифру «53327,4»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цифру «6410,0» заменить на цифру «7660,0»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.  в разделе 4 «Обоснование ресурсного обеспечения»: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цифру «43938,0» заменить на цифру «95190,4»;</w:t>
      </w:r>
    </w:p>
    <w:p>
      <w:pPr>
        <w:pStyle w:val="Normal"/>
        <w:spacing w:lineRule="auto" w:line="240" w:before="0" w:after="0"/>
        <w:ind w:firstLine="15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во втором абзаце цифру «4500,0» заменить на цифру «55752,4»;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таблицу «Объем и источники финансирования» заменить на таблицу «Объем и источники финансирования» согласно приложению 1 к настоящему постановлению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). приложение 4 «Перечень программных мероприятий муниципальной программы «Энергосбережение и повышение энергоэффективности в муниципальном образовании г.Сорск на 2011-2015 годы и на перспективу до 2020 года» изменить и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города Сорс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 Контроль за исполнением данного постановления возложить на первого заместителя главы города Сорска (Михеева В.Р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Loner-XP</cp:lastModifiedBy>
  <cp:lastPrinted>2013-03-01T10:17:00Z</cp:lastPrinted>
  <dcterms:modified xsi:type="dcterms:W3CDTF">2013-03-04T03:39:00Z</dcterms:modified>
  <cp:revision>51</cp:revision>
  <dc:subject/>
  <dc:title/>
</cp:coreProperties>
</file>