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04»  03.  2013 г.</w:t>
        <w:tab/>
        <w:tab/>
        <w:tab/>
        <w:tab/>
        <w:tab/>
        <w:t xml:space="preserve">               №  105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мониторинга ка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распоряжение Правительства Российской Федерации от 10.06.2011г. № 1021-р «Об утверждении Концепции снижения административных барьеров и повышения доступности государственных и муниципальных услуг  на 2011-2013 годы и Плана мероприятий по реализации указанной Концепции», с  постановлением Правительства Республики Хакасия от 10.02.2012г. № 72 « О проведении мониторинга качества предоставления государственных услуг Республики Хакасия», в целях повышения качества и доступности муниципальных услуг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Утвердить прилагаемое Положение о проведении мониторинга качества предоставления муниципальных услуг на территории муниципального образования город Сорск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 xml:space="preserve">2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3.</w:t>
      </w:r>
      <w:r>
        <w:rPr>
          <w:sz w:val="26"/>
          <w:szCs w:val="26"/>
        </w:rPr>
        <w:t xml:space="preserve"> Контроль за исполнением  настоящего постановления  возложить на  заместителя главы по социальным вопросам Т.С. Шим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064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города Сорска                     А.А.Жуков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4» 03.  2013г. № 105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мониторинга качеств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на территор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1. Положение о проведении мониторинга качества предоставления муниципальных услуг на территории муниципального образования город Сорск (далее - Положение) разработано в целях оптимизации оказания муниципальных услуг на территории муниципального образования город Сорс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2. Под мониторингом качества муниципальных услуг на территории муниципального образования город Сорск (далее - услуги) понимается сбор и анализ информации о фактическом уровне качества предоставляемых услуг, о его соответствии требованиям, содержащимся в административных регламентах предоставления соответствующи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3. Мониторинг качества предоставления услуг органами местного самоуправления, муниципальными учреждениями (далее - мониторинг) осуществляется в целях повышения качества услуг, предоставляемых юридическим и физическим лицам на территории муниципального образования город Сорск (далее - получатели услуг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4. Основными задачами мониторинга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истемный анализ и оценка получаемой информации о качестве оказываем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еспечение руководителей органов местного самоуправления, муниципальных учреждений города Сорска информацией о качестве предоставляемых ими муниципальных услуг, полученной по результатам мониторинг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5. Мониторинг качества проводится в отношении услуг, предоставляемых администрацией города Сорска, Управлением ЖКХ администрации МО город Сорск, отделом образования администрации города Сорска, муниципальными учреждениями города Сорска в соответствии с административными регламентами, порядк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6. Мониторинг качества услуг проводится в соответствии с планом, утверждаемым постановлением администрации 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Организация проведения мониторинга качества услуг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ониторинг качества услуг проводится в два этап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ервый этап проводится администрацией города Сорска, Управлением ЖКХ администрации МО город Сорск, отделом образования администрации города Сорска (далее – органы местного самоуправления), муниципальными учреждениями города Сорска Республики Хакасия, предоставляющими соответствующие услуги, путем заполнения </w:t>
      </w:r>
      <w:hyperlink w:anchor="Par8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анкет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о форме, приведенной в приложении 1 к настоящему Положен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торой этап проводится администрацией города Сорска Республики Хакасия путем обработки и оценки заполненных </w:t>
      </w:r>
      <w:hyperlink w:anchor="Par8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анкет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о </w:t>
      </w:r>
      <w:hyperlink w:anchor="Par24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Методике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ценки качества муниципальных услуг на территории муниципального образования город Сорск, согласно приложению 2 к настоящему Положен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Порядок оценки качества предоставления услуг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3.1. Администрация города Сорска для каждой анализируемой услуги определяет общую оценку качества ее предоставления по 50-балльной системе в соответствии с </w:t>
      </w:r>
      <w:hyperlink w:anchor="Par24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Методикой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ценки качества услуг, предоставляемых органами местного самоуправления, муниципальными учреждениями города Сорс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2. Общая оценка качества предоставления услуг по каждой анализируемой услуге соответствует следующим уровням качеств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Значение общей оценки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ровень качества предоставления   </w:t>
              <w:br/>
              <w:t xml:space="preserve">               услуги              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&lt; общая сумма баллов &lt;= 50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хороший              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&lt; общая сумма баллов &lt;= 40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удовлетворительный        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баллов &lt;= 30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неудовлетворительный     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 Учет результатов оценки предоставления услуг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1. Результаты оценки предоставления услуг учитыва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 разработке предложений о внесении изменений в административные регламенты предоставления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 разработке предложений по улучшению качества предоставления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2. Итоги оценки качества предоставления услуг размещаются на официальном сайте администрации города Сорс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Положению о проведении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ониторинга каче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едоставления муниципальных услуг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территории муниципального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разования город Сорск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Форма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АНКЕ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для проведения мониторинга качества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указывается полное наименование муниципальной  услуг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 местного самоуправления, муниципальное учреждение города Сорска, предоставляющий услугу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указывается наименование конкретного органа местного самоуправления, муниципального учреждения города Сорска, предоставляющего услуг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Информированность об услуг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 Наличие  общей информации об услуге, опубликованной в СМИ, в сет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  Наличие  информации  о  местонахождении  органа мест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амоуправления, муниципального  учреждения, предоставляющего услугу,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  Наличие  информации  о  графике  работы  органа местного самоуправления, муниципального учреждения города Сорска, предоставляющего услугу, в  СМИ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4. Наличие информации о порядке предоставления услуги и ее результате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0" w:name="Par86"/>
      <w:bookmarkEnd w:id="0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5. Наличие выделенной телефонной линии для консультирования по услуг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формации о ней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6.   Наличие   свободного   доступа  к  административному  регламенту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услуги и (или) ее стандарту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7.  Наличие в органе местного самоуправления, муниципальном учреждении города Сорска,   предоставляющем   услугу,   информационных  стендов, содержащих сведения  о  порядке  досудебного  (внесудебного)  обжалования  результатов предоставления услуги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" w:name="Par101"/>
      <w:bookmarkEnd w:id="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8. Приведены ли сведения в СМИ, в сети Интернет о перечне документов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заявителю для получения соответствующей услуг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2" w:name="Par106"/>
      <w:bookmarkEnd w:id="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9.  Указаны  ли  сведения  о платности/безвозмездности предоста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3" w:name="Par112"/>
      <w:bookmarkEnd w:id="3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0.  Указаны  основания для приостановления предоставления услуги ил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 в ее предоставлении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4" w:name="Par118"/>
      <w:bookmarkEnd w:id="4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1. Указаны ли нормативные правовые акты, регулирующие предостав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, в СМИ, в сети Интерн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5" w:name="Par123"/>
      <w:bookmarkEnd w:id="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олько в СМИ или сети Интер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Технологичность предоставления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6" w:name="Par127"/>
      <w:bookmarkEnd w:id="6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 Уровень оснащения доступной для получателя копировальной  и друго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й, необходимой для качественного предоставления услуг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полное оснащ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частичное оснащ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7" w:name="Par131"/>
      <w:bookmarkEnd w:id="7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отсутствие оснащ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Имеется ли на Едином (региональном) портале страница со сведениям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луг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3.   Размещены   ли   на   Едином   (региональном)   портале,   сайте органа местного самоуправления, муниципального учреждения города Сорска</w:t>
      </w:r>
      <w:bookmarkStart w:id="8" w:name="Par138"/>
      <w:bookmarkEnd w:id="8"/>
      <w:r>
        <w:rPr>
          <w:rFonts w:cs="Times New Roman" w:ascii="Times New Roman" w:hAnsi="Times New Roman"/>
          <w:sz w:val="26"/>
          <w:szCs w:val="26"/>
        </w:rPr>
        <w:t xml:space="preserve"> электронные  формы  заявлений,  деклараций и других документов, заполняемых лично  заявителем  (если  такие  документы  предусмотрены  регламентом  или стандартом  предоставления  услуги):  имеется  возможность  скачать форму и заполнить е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143"/>
      <w:bookmarkEnd w:id="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  Соответствует ли этап предоставления услуги в электронном виде 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 период этапу, указанному в постановлении администрации города Сорска от 15.02.2013г. № 82-п "Об утверждении Плана перехода на предоставление  в электронном  виде  муниципальных услуг</w:t>
      </w:r>
      <w:bookmarkStart w:id="10" w:name="Par148"/>
      <w:bookmarkEnd w:id="10"/>
      <w:r>
        <w:rPr>
          <w:rFonts w:cs="Times New Roman" w:ascii="Times New Roman" w:hAnsi="Times New Roman"/>
          <w:sz w:val="26"/>
          <w:szCs w:val="26"/>
        </w:rPr>
        <w:t xml:space="preserve"> на территории муниципального образования город Сорск"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5. Наличие автоинформатора об услуг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ar153"/>
      <w:bookmarkEnd w:id="1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Комфортность предоставления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  Время  в  минутах, затрачиваемое пешеходом на дорогу от ближайш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новки    общественного    транспорта    до    органа местного самоуправления муниципального учреждения города Сорска, предоставляющего услуг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5 минут и мене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161"/>
      <w:bookmarkEnd w:id="12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от 5 до 10 мину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более 10 мину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2. Наличие бесплатной автомобильной парковк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3" w:name="Par166"/>
      <w:bookmarkEnd w:id="13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3. Наличие мест для сидения в местах ожидания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4.  Наличие  указателей  о  местах  приема  заявителей  на этажах и 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4" w:name="Par170"/>
      <w:bookmarkEnd w:id="14"/>
      <w:r>
        <w:rPr>
          <w:rFonts w:cs="Times New Roman" w:ascii="Times New Roman" w:hAnsi="Times New Roman"/>
          <w:sz w:val="26"/>
          <w:szCs w:val="26"/>
        </w:rPr>
        <w:t>кабинетах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5.   Общее  количество  специалистов,  к  которым  должен  обратитьс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в процессе предоставления услуг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один специалис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два специалис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три и более специалистов</w:t>
      </w:r>
    </w:p>
    <w:p>
      <w:pPr>
        <w:pStyle w:val="ConsPlusNonformat"/>
        <w:rPr/>
      </w:pPr>
      <w:bookmarkStart w:id="15" w:name="Par178"/>
      <w:bookmarkEnd w:id="15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6.   График  работы  органов местного самоуправления, муниципальных учреждений города Сорска  (в части предоставления услуги)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предоставление услуги завершается до 17 час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предоставление услуги завершается до 18 час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предоставление услуги завершается после 18 час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Профессиональная компетенция персонал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6" w:name="Par185"/>
      <w:bookmarkStart w:id="17" w:name="Par185"/>
      <w:bookmarkEnd w:id="17"/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  Наличие  повторных  обращений  по  причине  ошибки  персонала  д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я предоставления услуг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ес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  Наличие жалоб за отчетный период, поданных в связи с ненадлежащим</w:t>
      </w:r>
      <w:bookmarkStart w:id="18" w:name="Par191"/>
      <w:bookmarkEnd w:id="18"/>
      <w:r>
        <w:rPr>
          <w:rFonts w:cs="Times New Roman" w:ascii="Times New Roman" w:hAnsi="Times New Roman"/>
          <w:sz w:val="26"/>
          <w:szCs w:val="26"/>
        </w:rPr>
        <w:t xml:space="preserve"> предоставлением услуг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ес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3.  Наличие жалоб за отчетный период, поданных в связи с ненадлежащи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м служащих с получателями государственных услуг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9" w:name="Par197"/>
      <w:bookmarkEnd w:id="1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  <w:bookmarkStart w:id="20" w:name="Par200"/>
      <w:bookmarkStart w:id="21" w:name="Par200"/>
      <w:bookmarkEnd w:id="21"/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22" w:name="Par203"/>
      <w:bookmarkStart w:id="23" w:name="Par203"/>
      <w:bookmarkEnd w:id="23"/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Положению о проведении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ониторинга каче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едоставления муниципальных услуг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территории муниципального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разования город Сорск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ТОД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ценки качества муниципальных услуг на территории муниципального образования город Сорск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24" w:name="Par212"/>
      <w:bookmarkEnd w:id="24"/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Каждому из выбранных вариантов ответов присваивается исходный балл в соответствии с прилагаемой ниже </w:t>
      </w:r>
      <w:hyperlink w:anchor="Par249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таблицей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400"/>
        <w:gridCol w:w="960"/>
        <w:gridCol w:w="1440"/>
        <w:gridCol w:w="2400"/>
        <w:gridCol w:w="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ариант ответ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ариант ответ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л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5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01">
              <w:r>
                <w:rPr>
                  <w:rStyle w:val="InternetLink"/>
                  <w:color w:val="0000FF"/>
                </w:rPr>
                <w:t>1.1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70">
              <w:r>
                <w:rPr>
                  <w:rStyle w:val="InternetLink"/>
                  <w:color w:val="0000FF"/>
                  <w:sz w:val="24"/>
                  <w:szCs w:val="24"/>
                </w:rPr>
                <w:t>2.3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15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06">
              <w:r>
                <w:rPr>
                  <w:rStyle w:val="InternetLink"/>
                  <w:color w:val="0000FF"/>
                  <w:sz w:val="24"/>
                  <w:szCs w:val="24"/>
                </w:rPr>
                <w:t>1.2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78">
              <w:r>
                <w:rPr>
                  <w:rStyle w:val="InternetLink"/>
                  <w:color w:val="0000FF"/>
                  <w:sz w:val="24"/>
                  <w:szCs w:val="24"/>
                </w:rPr>
                <w:t>2.4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12">
              <w:r>
                <w:rPr>
                  <w:rStyle w:val="InternetLink"/>
                  <w:color w:val="0000FF"/>
                  <w:sz w:val="24"/>
                  <w:szCs w:val="24"/>
                </w:rPr>
                <w:t>1.3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85">
              <w:r>
                <w:rPr>
                  <w:rStyle w:val="InternetLink"/>
                  <w:color w:val="0000FF"/>
                  <w:sz w:val="24"/>
                  <w:szCs w:val="24"/>
                </w:rPr>
                <w:t>2.5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18">
              <w:r>
                <w:rPr>
                  <w:rStyle w:val="InternetLink"/>
                  <w:color w:val="0000FF"/>
                  <w:sz w:val="24"/>
                  <w:szCs w:val="24"/>
                </w:rPr>
                <w:t>1.4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91">
              <w:r>
                <w:rPr>
                  <w:rStyle w:val="InternetLink"/>
                  <w:color w:val="0000FF"/>
                  <w:sz w:val="24"/>
                  <w:szCs w:val="24"/>
                </w:rPr>
                <w:t>3.1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23">
              <w:r>
                <w:rPr>
                  <w:rStyle w:val="InternetLink"/>
                  <w:color w:val="0000FF"/>
                  <w:sz w:val="24"/>
                  <w:szCs w:val="24"/>
                </w:rPr>
                <w:t>1.5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97">
              <w:r>
                <w:rPr>
                  <w:rStyle w:val="InternetLink"/>
                  <w:color w:val="0000FF"/>
                  <w:sz w:val="24"/>
                  <w:szCs w:val="24"/>
                </w:rPr>
                <w:t>3.2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5" w:name="Par243"/>
            <w:bookmarkEnd w:id="25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27">
              <w:r>
                <w:rPr>
                  <w:rStyle w:val="InternetLink"/>
                  <w:color w:val="0000FF"/>
                  <w:sz w:val="24"/>
                  <w:szCs w:val="24"/>
                </w:rPr>
                <w:t>1.6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00">
              <w:r>
                <w:rPr>
                  <w:rStyle w:val="InternetLink"/>
                  <w:color w:val="0000FF"/>
                  <w:sz w:val="24"/>
                  <w:szCs w:val="24"/>
                </w:rPr>
                <w:t>3.3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6" w:name="Par249"/>
            <w:bookmarkEnd w:id="26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31">
              <w:r>
                <w:rPr>
                  <w:rStyle w:val="InternetLink"/>
                  <w:color w:val="0000FF"/>
                  <w:sz w:val="24"/>
                  <w:szCs w:val="24"/>
                </w:rPr>
                <w:t>1.7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03">
              <w:r>
                <w:rPr>
                  <w:rStyle w:val="InternetLink"/>
                  <w:color w:val="0000FF"/>
                  <w:sz w:val="24"/>
                  <w:szCs w:val="24"/>
                </w:rPr>
                <w:t>3.4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7" w:name="Par253"/>
            <w:bookmarkEnd w:id="27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38">
              <w:r>
                <w:rPr>
                  <w:rStyle w:val="InternetLink"/>
                  <w:color w:val="0000FF"/>
                  <w:sz w:val="24"/>
                  <w:szCs w:val="24"/>
                </w:rPr>
                <w:t>1.8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07">
              <w:r>
                <w:rPr>
                  <w:rStyle w:val="InternetLink"/>
                  <w:color w:val="0000FF"/>
                  <w:sz w:val="24"/>
                  <w:szCs w:val="24"/>
                </w:rPr>
                <w:t>3.5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8" w:name="Par259"/>
            <w:bookmarkEnd w:id="28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43">
              <w:r>
                <w:rPr>
                  <w:rStyle w:val="InternetLink"/>
                  <w:color w:val="0000FF"/>
                  <w:sz w:val="24"/>
                  <w:szCs w:val="24"/>
                </w:rPr>
                <w:t>1.9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12">
              <w:r>
                <w:rPr>
                  <w:rStyle w:val="InternetLink"/>
                  <w:color w:val="0000FF"/>
                  <w:sz w:val="24"/>
                  <w:szCs w:val="24"/>
                </w:rPr>
                <w:t>3.6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30"/>
        <w:gridCol w:w="2370"/>
        <w:gridCol w:w="30"/>
        <w:gridCol w:w="930"/>
        <w:gridCol w:w="30"/>
        <w:gridCol w:w="1410"/>
        <w:gridCol w:w="30"/>
        <w:gridCol w:w="2370"/>
        <w:gridCol w:w="30"/>
        <w:gridCol w:w="930"/>
        <w:gridCol w:w="33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48">
              <w:r>
                <w:rPr>
                  <w:rStyle w:val="InternetLink"/>
                  <w:color w:val="0000FF"/>
                </w:rPr>
                <w:t>1.10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20">
              <w:r>
                <w:rPr>
                  <w:rStyle w:val="InternetLink"/>
                  <w:color w:val="0000FF"/>
                  <w:sz w:val="24"/>
                  <w:szCs w:val="24"/>
                </w:rPr>
                <w:t>4.1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1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53">
              <w:r>
                <w:rPr>
                  <w:rStyle w:val="InternetLink"/>
                  <w:color w:val="0000FF"/>
                  <w:sz w:val="24"/>
                  <w:szCs w:val="24"/>
                </w:rPr>
                <w:t>1.11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24">
              <w:r>
                <w:rPr>
                  <w:rStyle w:val="InternetLink"/>
                  <w:color w:val="0000FF"/>
                  <w:sz w:val="24"/>
                  <w:szCs w:val="24"/>
                </w:rPr>
                <w:t>4.2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1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61">
              <w:r>
                <w:rPr>
                  <w:rStyle w:val="InternetLink"/>
                  <w:color w:val="0000FF"/>
                  <w:sz w:val="24"/>
                  <w:szCs w:val="24"/>
                </w:rPr>
                <w:t>2.1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28">
              <w:r>
                <w:rPr>
                  <w:rStyle w:val="InternetLink"/>
                  <w:color w:val="0000FF"/>
                  <w:sz w:val="24"/>
                  <w:szCs w:val="24"/>
                </w:rPr>
                <w:t>4.3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1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66">
              <w:r>
                <w:rPr>
                  <w:rStyle w:val="InternetLink"/>
                  <w:color w:val="0000FF"/>
                  <w:sz w:val="24"/>
                  <w:szCs w:val="24"/>
                </w:rPr>
                <w:t>2.2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ля услуг, которые не указаны в постановлении администрации города Сорска от 15.02.2013г. № 82-п "Об утверждении Плана перехода на предоставление в электронном виде муниципальных услуг  на территории муниципального образования город Сорск, а также для услуг, которые предоставляются в электронном виде в один этап, значение критериев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2.2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</w:t>
      </w:r>
      <w:hyperlink w:anchor="Par25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2.3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</w:t>
      </w:r>
      <w:hyperlink w:anchor="Par259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2.4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о умолчанию равно 2 бал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906795484D238E87B71D9B4FC7468F4FED953ACCBAB1B179AC2782643E1BFE5296E3B0D795A0D02D2015k2Y4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3-06T14:55:00Z</cp:lastPrinted>
  <dcterms:modified xsi:type="dcterms:W3CDTF">2013-03-07T04:05:00Z</dcterms:modified>
  <cp:revision>4</cp:revision>
  <dc:subject/>
  <dc:title/>
</cp:coreProperties>
</file>