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 07  » 03  2013 г                                                                                    № 109 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размера платы гражд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коммунальные услуги в сфере тепл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снабжения, водоотведения и очист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чных вод, для населен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3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4,155,157 Жилищного кодекса Российской Федерации, постановлением Правительства Российской Федерации от 06.05.2011г № 354 «О порядке предоставления коммунальных услуг собственникам и пользователям помещений в многоквартирных домах и жилых домов», постановлением Российской Федерации от 14.12.2005 года № 761«О предоставлении субсидий на оплату жилого помещения и коммунальных услуг» (в ред. Постановлений Правительства РФ от 18.06.2007 № 379, 24.12.2008 № 1001), приказом Государственного Комитета по Тарифам и Энергетике Республики Хакасия от 01.03.2013 года № 15-к «О внесении изменений в приказ Государственного комитета по тарифам и энергетике Республики Хакасия от 17.12.2012 года № 273-к «Об установлении предельных максимальных индексов изменения размера платы граждан за коммунальные услуги по муниципальным образованиям Республики Хакасия на 2013год, на основании Устава муниципального образования город Сорск администрация города Сорс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тменить постановление администрации города Сорска от 28.12.2012 года № 74-п «Об установлении тарифов для расчета размера платы граждан за коммунальные услуги в сфере тепло-водоснабжения, водоотведения и очистки сточных вод на 2013 год, с изменениями от 24.01.2013года № 31-п «О внесении изменений в постановление администрации от 28.12.2012 года № 714-п «Об установлении тарифов для расчета платы граждан за коммунальные услуги в сфере тепло-водоснабжения, водоотведения и очистки сточных вод на 2013 год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тановить нормативы потребления коммунальных услуг для населения города Сорска на 2013 год (приложение №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становить размер платы граждан за коммунальные услуги в сфере тепло-водоснабжения, водоотведения и очистки сточных вод (приложение № 2)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Управляющей компании, являющейся исполнителем коммунальных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сти проверку начисления коммунальных платежей граждан за январь месяц 2013 года по каждому потребителю коммунальных услуг и произвести корректировку размера платы граждан в сторону умень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Установить, что действие настоящего постановления распространяется на правоотношения, возникшие с 1 января 201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Контроль за исполнением данного постановления возложить на первого заместителя главы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Жуков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    </w:t>
      </w:r>
      <w:r>
        <w:rPr>
          <w:b w:val="false"/>
          <w:sz w:val="26"/>
          <w:szCs w:val="26"/>
        </w:rPr>
        <w:tab/>
        <w:t xml:space="preserve">    Приложение  №2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 «07» 03. 2013 г № 109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платы граждан за коммунальные  услуги в сфере тепло-водоснабжения, водоотведения и очистки сточных вод, для населения г. Сорск на 2013 г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125"/>
        <w:gridCol w:w="1850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действия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ОПЛЕНИ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 по 30.06.2013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 по 31.12.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Сорск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.к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  Геолог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.к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44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ЯЧЕЕ  ВОДОСНАБЖЕНИ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 Сорск  при отсутствии приборов уче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ы с ваннами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-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ы без ванн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9"/>
            </w:tblGrid>
            <w:tr>
              <w:trPr>
                <w:trHeight w:val="287" w:hRule="atLeast"/>
              </w:trPr>
              <w:tc>
                <w:tcPr>
                  <w:tcW w:w="39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ород Сорск  при наличии приборов уче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лок  Геолог при отсутствии  приборов уче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ы с ваннам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-66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квартиры без ванн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-91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.Геолог при наличии приборов уче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ЛОДНОЕ ВОДОСНАБЖЕНИЕ</w:t>
            </w:r>
            <w:r>
              <w:rPr>
                <w:rFonts w:cs="Times New Roman" w:ascii="Times New Roman" w:hAnsi="Times New Roman"/>
                <w:b/>
              </w:rPr>
              <w:t xml:space="preserve"> при отсутствии приборов уче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 центральным горячим водоснабжением, с водопроводом и канализаци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 с ваннам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48</w:t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ьзующиеся уличными водо- колонкам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ЛОДНОЕ ВОДОСНАБЖЕНИЕ</w:t>
            </w:r>
            <w:r>
              <w:rPr>
                <w:rFonts w:cs="Times New Roman" w:ascii="Times New Roman" w:hAnsi="Times New Roman"/>
                <w:b/>
              </w:rPr>
              <w:t xml:space="preserve"> при наличии  приборов уче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42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отведение при отсутствии приборов уче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 центральным  горячим водоснабжением, с водопроводом и канализаци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 с ваннам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отведение при наличии приборов уче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 xml:space="preserve"> </w:t>
        <w:tab/>
        <w:t xml:space="preserve"> </w:t>
        <w:tab/>
        <w:tab/>
        <w:t>В.Р. Михе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Heading1"/>
        <w:jc w:val="left"/>
        <w:rPr>
          <w:sz w:val="26"/>
          <w:szCs w:val="26"/>
        </w:rPr>
      </w:pPr>
      <w:r>
        <w:rPr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3"/>
    <w:qFormat/>
    <w:rPr>
      <w:rFonts w:cs="Calibri"/>
      <w:sz w:val="22"/>
      <w:szCs w:val="22"/>
    </w:rPr>
  </w:style>
  <w:style w:type="character" w:styleId="Style14">
    <w:name w:val=" Знак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31:00Z</dcterms:created>
  <dc:creator>Коноплева</dc:creator>
  <dc:description/>
  <cp:keywords/>
  <dc:language>en-US</dc:language>
  <cp:lastModifiedBy>Loner-XP</cp:lastModifiedBy>
  <cp:lastPrinted>2013-03-13T10:03:00Z</cp:lastPrinted>
  <dcterms:modified xsi:type="dcterms:W3CDTF">2013-03-13T06:08:00Z</dcterms:modified>
  <cp:revision>13</cp:revision>
  <dc:subject/>
  <dc:title/>
</cp:coreProperties>
</file>