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4» 03. 2013                                                                                        № 116 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долгосрочной муниципальной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евой программы профессионального развит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х служащих органов местног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управления города Сорска Республики Хакас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 исполнение Федерального закона от 02.03.2007 №25-ФЗ «О муниципальной службе в Российской Федерации», закона Республики Хакасия от 06.07.2007 № 39-ЗРХ «О муниципальной службе в Республике Хакасия», Устава муниципального образования город Сорск, администрация города Сорс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Утвердить долгосрочную муниципальную целевую программу профессионального развития муниципальных служащих органов местного самоуправления города Сорска Республики Хакасия (Приложение 1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направить для опубликования в газету Сорский молибден и разместить на Официальном сайте администрации города Сорс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муниципальной целевой программы возложить на управляющего делами администрации Журавлеву А.В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А.А. Жук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ложение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орода Сорск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</w:rPr>
        <w:t>от 14.03.2013 № 116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ПРОФЕССИОНАЛЬНОГО РАЗВИТИЯ МУНИЦИПАЛЬ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 xml:space="preserve">СЛУЖАЩИХ  ОГРАНОВ МЕСТНОГО САМОУПР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ГОРОДА СОРСКА РЕСПУБЛИКИ ХАКА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аспорт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75"/>
        <w:gridCol w:w="7463"/>
      </w:tblGrid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Наименование программы</w:t>
            </w:r>
          </w:p>
        </w:tc>
        <w:tc>
          <w:tcPr>
            <w:tcW w:w="7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eastAsia="Times New Roman" w:cs="Times New Roman"/>
                <w:sz w:val="26"/>
                <w:lang w:val="ru-RU"/>
              </w:rPr>
              <w:t xml:space="preserve"> </w:t>
            </w:r>
            <w:r>
              <w:rPr>
                <w:rFonts w:cs="Times New Roman"/>
                <w:sz w:val="26"/>
                <w:lang w:val="ru-RU"/>
              </w:rPr>
              <w:t>Долгосрочная муниципальная целевая программа «Профессиональное развитие муниципальных служащих  органов местного самоуправления города Сорска Республики Хакасия»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Основание для разработки программы</w:t>
            </w:r>
          </w:p>
        </w:tc>
        <w:tc>
          <w:tcPr>
            <w:tcW w:w="7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Федеральный закон «О муниципальной службе в Российской Федерации» от 02.03.2008 г. № 25-ФЗ;</w:t>
            </w:r>
          </w:p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Указ Президента Российской Федерации от 28.12.2006 г. № 1474 «О дополнительном профессиональном образовании государственных гражданских служащих Российской Федерации»;</w:t>
            </w:r>
          </w:p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Закон Республики Хакасия «О муниципальной службе в Республике Хакасия» от 06.07.2007 г. № 39-РХ.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Муниципальный заказчик- координатор</w:t>
            </w:r>
          </w:p>
        </w:tc>
        <w:tc>
          <w:tcPr>
            <w:tcW w:w="7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Администрация города Сорска Республики Хакасия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Муниципальный заказчик</w:t>
            </w:r>
          </w:p>
        </w:tc>
        <w:tc>
          <w:tcPr>
            <w:tcW w:w="7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Администрация города Сорска Республики Хакасия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Цель Программы</w:t>
            </w:r>
          </w:p>
        </w:tc>
        <w:tc>
          <w:tcPr>
            <w:tcW w:w="7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Формирование высококвалифицированного состава кадров и создание системы работы с ним как основы эффективного функционирования органов местного самоуправления города Сорска Республики Хакасия.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Основные задачи Программы</w:t>
            </w:r>
          </w:p>
        </w:tc>
        <w:tc>
          <w:tcPr>
            <w:tcW w:w="7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/>
                <w:sz w:val="26"/>
                <w:lang w:val="ru-RU"/>
              </w:rPr>
              <w:t>Совершенствование переподготовки и повышения квалификации муниципальных служащих, замещающих должности муниципальной службы в органах местного самоуправления города Сорска Республики Хакасия;</w:t>
            </w:r>
          </w:p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укрепление органов местного самоуправления муниципальными служащими, отвечающими современным требованиям по своей профессиональной подготовке.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Показатели результативности</w:t>
            </w:r>
          </w:p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(целевые индикаторы) по годам</w:t>
            </w:r>
          </w:p>
        </w:tc>
        <w:tc>
          <w:tcPr>
            <w:tcW w:w="7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Последовательная реализация Программы позволит:</w:t>
            </w:r>
          </w:p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 xml:space="preserve">- повысить квалификацию муниципальных служащих на курсах по специализации должности: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/>
                <w:sz w:val="26"/>
                <w:lang w:val="ru-RU"/>
              </w:rPr>
              <w:t>в 2012 году – 23 %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/>
                <w:sz w:val="26"/>
                <w:lang w:val="ru-RU"/>
              </w:rPr>
              <w:t>в 2013 году –  30 %</w:t>
            </w:r>
          </w:p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 xml:space="preserve">в 2014 году –  50 % </w:t>
            </w:r>
          </w:p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- обеспечить эффективное функционирование органов местного</w:t>
            </w:r>
          </w:p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</w:r>
          </w:p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eastAsia="Times New Roman" w:cs="Times New Roman"/>
                <w:sz w:val="26"/>
                <w:lang w:val="ru-RU"/>
              </w:rPr>
              <w:t xml:space="preserve"> </w:t>
            </w:r>
            <w:r>
              <w:rPr>
                <w:rFonts w:cs="Times New Roman"/>
                <w:sz w:val="26"/>
                <w:lang w:val="ru-RU"/>
              </w:rPr>
              <w:t>самоуправления путем развития кадрового потенциала, оптимизации и рационализации структуры кадров, повышения мотивации к успешной деятельности и внедрению новых научно – обоснованных методов управления персоналом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/>
                <w:sz w:val="26"/>
                <w:lang w:val="ru-RU"/>
              </w:rPr>
              <w:t>в 2012 году – 23 %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/>
                <w:sz w:val="26"/>
                <w:lang w:val="ru-RU"/>
              </w:rPr>
              <w:t>в 2013 году – 30 %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/>
                <w:sz w:val="26"/>
                <w:lang w:val="ru-RU"/>
              </w:rPr>
              <w:t>в 2014 году – 50 %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/>
                <w:sz w:val="26"/>
                <w:lang w:val="ru-RU"/>
              </w:rPr>
              <w:t>- использовать с наибольшей отдачей интеллектуальные ресурсы администрации на 50 %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Основные мероприятия программы</w:t>
            </w:r>
          </w:p>
        </w:tc>
        <w:tc>
          <w:tcPr>
            <w:tcW w:w="7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 xml:space="preserve">Направление муниципальных служащих, выборной должности на повышение квалификации (переподготовку). 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Сроки и этапы реализации Программы</w:t>
            </w:r>
          </w:p>
        </w:tc>
        <w:tc>
          <w:tcPr>
            <w:tcW w:w="7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2012-2014 годы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Объемы и источники финансирования Программы</w:t>
            </w:r>
          </w:p>
        </w:tc>
        <w:tc>
          <w:tcPr>
            <w:tcW w:w="7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eastAsia="Times New Roman" w:cs="Times New Roman"/>
                <w:sz w:val="26"/>
                <w:lang w:val="ru-RU"/>
              </w:rPr>
              <w:t xml:space="preserve"> </w:t>
            </w:r>
            <w:r>
              <w:rPr>
                <w:rFonts w:cs="Times New Roman"/>
                <w:sz w:val="26"/>
                <w:lang w:val="ru-RU"/>
              </w:rPr>
              <w:t>тысяч рублей за счет местного бюджета: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/>
                <w:sz w:val="26"/>
                <w:lang w:val="ru-RU"/>
              </w:rPr>
              <w:t>(2012- 160</w:t>
            </w:r>
            <w:r>
              <w:rPr>
                <w:rFonts w:cs="Times New Roman"/>
                <w:b/>
                <w:sz w:val="26"/>
                <w:lang w:val="ru-RU"/>
              </w:rPr>
              <w:t xml:space="preserve"> </w:t>
            </w:r>
            <w:r>
              <w:rPr>
                <w:rFonts w:cs="Times New Roman"/>
                <w:sz w:val="26"/>
                <w:lang w:val="ru-RU"/>
              </w:rPr>
              <w:t>тыс. руб.)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sz w:val="26"/>
                <w:lang w:val="ru-RU"/>
              </w:rPr>
              <w:t xml:space="preserve">                                       </w:t>
            </w:r>
            <w:r>
              <w:rPr>
                <w:rFonts w:cs="Times New Roman"/>
                <w:sz w:val="26"/>
                <w:lang w:val="ru-RU"/>
              </w:rPr>
              <w:t>(2013- 50 тыс. руб.)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/>
                <w:sz w:val="26"/>
                <w:lang w:val="ru-RU"/>
              </w:rPr>
              <w:t>(2014- 75 тыс. руб.)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Ожидаемые конечные результаты реализации Программы</w:t>
            </w:r>
          </w:p>
        </w:tc>
        <w:tc>
          <w:tcPr>
            <w:tcW w:w="7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/>
                <w:sz w:val="26"/>
                <w:lang w:val="ru-RU"/>
              </w:rPr>
              <w:t>Последовательная реализация Программы позволит обеспечить эффективное функционирование органов местного самоуправления города  Сорска посредством развития кадрового потенциала, оптимизации и рационализации структуры кадров, повышения мотивации к успешной деятельности и внедрению новых научно обоснованных методов управления персоналом, использовать с наибольшей отдачей интеллектуальные ресурсы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/>
                <w:sz w:val="26"/>
                <w:lang w:val="ru-RU"/>
              </w:rPr>
              <w:t>позволит муниципальным служащим, замещающим должности муниципальной службы в органах местного самоуправления города Сорска, и муниципальным служащим зачисленным в кадровый резерв повысить свою квалификацию на курсах  специализации по муниципальной должности.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Должность лица ответственного за предоставление сведений об исполнении программы</w:t>
            </w:r>
          </w:p>
        </w:tc>
        <w:tc>
          <w:tcPr>
            <w:tcW w:w="7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Специалист первой категории по кадровой работе.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/>
                <w:sz w:val="26"/>
                <w:lang w:val="ru-RU"/>
              </w:rPr>
              <w:t>Система контроля за реализацией Программы</w:t>
            </w:r>
          </w:p>
        </w:tc>
        <w:tc>
          <w:tcPr>
            <w:tcW w:w="7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Общий контроль за ходом исполнения Программы осуществляет управляющий делами администрации города Сорска.</w:t>
            </w:r>
          </w:p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</w:r>
          </w:p>
          <w:p>
            <w:pPr>
              <w:pStyle w:val="Style16"/>
              <w:jc w:val="both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sz w:val="26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lang w:eastAsia="en-US"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Характеристика пробл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/>
                <w:sz w:val="26"/>
                <w:lang w:val="ru-RU"/>
              </w:rPr>
              <w:t xml:space="preserve">Кадровая политика и кадровая работа в органах </w:t>
            </w:r>
            <w:r>
              <w:rPr>
                <w:rFonts w:cs="Times New Roman"/>
                <w:b/>
                <w:bCs/>
                <w:sz w:val="26"/>
                <w:lang w:val="ru-RU"/>
              </w:rPr>
              <w:t xml:space="preserve"> </w:t>
            </w:r>
            <w:r>
              <w:rPr>
                <w:rFonts w:cs="Times New Roman"/>
                <w:sz w:val="26"/>
                <w:lang w:val="ru-RU"/>
              </w:rPr>
              <w:t>муниципальной вла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sz w:val="26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lang w:eastAsia="en-US"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sz w:val="26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lang w:eastAsia="en-US"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1.Анализ ситу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</w:rPr>
        <w:t>Многие явления российской деятельности, связанные с реформами, усиливают требования к кадрам, занятым на муниципальной службе, так как судьба любых реформ зависит от уровня подготовки управленцев, их квалификации, умения действовать адекватно в ситуациях. От них требуется новая управленческая культура, психологическая устойчивость, умение работать в нестабильной обстановке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</w:rPr>
        <w:t>Проводимая административная реформа выдвинула на передний план проблему создания корпуса кадров, обладающих современными научными знаниями в области муниципального управления и профессионально подготовленных к реализации государственной</w:t>
      </w:r>
      <w:r>
        <w:rPr>
          <w:rFonts w:cs="Times New Roman" w:ascii="Times New Roman" w:hAnsi="Times New Roman"/>
          <w:b/>
          <w:bCs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литики на практике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</w:rPr>
        <w:t>По состоянию на 1 января 2013 года муниципальных служащих в администрации города Сорска (далее администрации) по штатному расписанию — 36, выборных должностей -1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</w:rPr>
        <w:t>Образовательный уровень муниципальных служащих, выборной должности администрации характеризуется следующими параметрам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меют:</w:t>
      </w:r>
    </w:p>
    <w:p>
      <w:pPr>
        <w:pStyle w:val="Normal"/>
        <w:widowControl w:val="false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6"/>
        </w:rPr>
        <w:t>- высшее профессиональное образование 30 муниципальных служащих или  81 %;</w:t>
      </w:r>
    </w:p>
    <w:p>
      <w:pPr>
        <w:pStyle w:val="Normal"/>
        <w:widowControl w:val="false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6"/>
        </w:rPr>
        <w:t>- среднее профессиональное образование  7 муниципальных служащих или  19 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</w:rPr>
        <w:t>- из них: три муниципальных служащих или 8 % имеют два высших образования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2. Описание пробл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исходящие в настоящее время в сфере муниципального строительства комплексные преобразования, новизна и сложность решаемых задач, требуют качественно нового подхода в организации работы с персоналом муниципальной службы, к выбору приоритетов и технологи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стро стоит проблема профессиональной компетентности муниципальных служащ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ервостепенная задача — подготовка муниципальных служащих, способных работать в современных политических и экономических условиях, обеспечение органичного сочетания стационарного обучения и само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Таким образом, для муниципальных служащих органов местного самоуправления необходимость в  повышении квалификации остается актуа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Достижение поставленной цели возможно при использовании программно-целевого метода, так как только в системе предусмотренные программой мероприятия позволят повысить уровень профессионализации муниципальных служащ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</w:rPr>
        <w:t>2. Основные цели и зада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</w:rPr>
        <w:tab/>
        <w:t>Цель Программы — формирование высококвалифицированного состава кадров и создание системы работы с ним как основы эффективного функционирования администрации города Сорс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right="168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сновные задачи Программы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</w:rPr>
        <w:t>- повышение квалификации муниципальных служащих органов местного самоуправления города Сорска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</w:rPr>
        <w:t>- укрепление органов местного самоуправления города Сорска муниципальными служащими, отвечающими современным требованиям по своей профессиональной подготов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 Перечень программ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35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2751"/>
        <w:gridCol w:w="1559"/>
        <w:gridCol w:w="1559"/>
        <w:gridCol w:w="1559"/>
        <w:gridCol w:w="1418"/>
      </w:tblGrid>
      <w:tr>
        <w:trPr/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№</w:t>
            </w:r>
          </w:p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п/п</w:t>
            </w:r>
          </w:p>
        </w:tc>
        <w:tc>
          <w:tcPr>
            <w:tcW w:w="275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Наименование программных мероприятий</w:t>
            </w:r>
          </w:p>
        </w:tc>
        <w:tc>
          <w:tcPr>
            <w:tcW w:w="46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Объем финансирования по годам реализации программы</w:t>
            </w:r>
          </w:p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(тыс. руб.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Исполни-</w:t>
            </w:r>
          </w:p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тель</w:t>
            </w:r>
          </w:p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sz w:val="26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sz w:val="26"/>
                <w:szCs w:val="20"/>
                <w:lang w:val="ru-RU" w:eastAsia="ru-RU"/>
              </w:rPr>
            </w:r>
          </w:p>
        </w:tc>
        <w:tc>
          <w:tcPr>
            <w:tcW w:w="275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Очередной финансовый 2012 год , в т.ч. по источника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Первый год планового периода</w:t>
            </w:r>
          </w:p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2013 год, в т.ч. по источника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 xml:space="preserve">Второй год планового периода </w:t>
            </w:r>
          </w:p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2014 год, в т.ч. по источникам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Задача 1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1</w:t>
            </w:r>
          </w:p>
        </w:tc>
        <w:tc>
          <w:tcPr>
            <w:tcW w:w="2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Мероприятие 1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/>
                <w:sz w:val="26"/>
                <w:lang w:val="ru-RU"/>
              </w:rPr>
              <w:t>Выявление потребности в обучении муниципальных служащих, определение категории и численного состава обучающихся, определение программ, форм и методов, сроков обучения; выбор образовательных учреждени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tabs>
                <w:tab w:val="clear" w:pos="708"/>
                <w:tab w:val="left" w:pos="2213" w:leader="none"/>
                <w:tab w:val="left" w:pos="2497" w:leader="none"/>
              </w:tabs>
              <w:snapToGrid w:val="false"/>
              <w:ind w:left="937" w:right="2138" w:hanging="0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</w:r>
          </w:p>
          <w:p>
            <w:pPr>
              <w:pStyle w:val="Style16"/>
              <w:tabs>
                <w:tab w:val="clear" w:pos="708"/>
                <w:tab w:val="left" w:pos="2213" w:leader="none"/>
                <w:tab w:val="left" w:pos="2497" w:leader="none"/>
              </w:tabs>
              <w:ind w:left="937" w:right="2138" w:hanging="0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2</w:t>
            </w:r>
          </w:p>
        </w:tc>
        <w:tc>
          <w:tcPr>
            <w:tcW w:w="2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Мероприятие 2</w:t>
            </w:r>
          </w:p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Оформление соответствующих договоров, организация направления муниципальных служащих на обучение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3</w:t>
            </w:r>
          </w:p>
        </w:tc>
        <w:tc>
          <w:tcPr>
            <w:tcW w:w="2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Мероприятие 3</w:t>
            </w:r>
          </w:p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 xml:space="preserve">Повышение квалификации на курсах с учетом </w:t>
            </w:r>
          </w:p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специализации по должност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/>
                <w:sz w:val="26"/>
                <w:lang w:val="ru-RU"/>
              </w:rPr>
              <w:t>160 т.р.</w:t>
            </w:r>
          </w:p>
          <w:p>
            <w:pPr>
              <w:pStyle w:val="Style16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/>
                <w:sz w:val="26"/>
                <w:lang w:val="ru-RU"/>
              </w:rPr>
              <w:t>50 т.р.</w:t>
            </w:r>
          </w:p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</w:r>
          </w:p>
          <w:p>
            <w:pPr>
              <w:pStyle w:val="Style16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  <w:t>75 т.р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</w:r>
          </w:p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</w:r>
          </w:p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</w:r>
          </w:p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</w:r>
          </w:p>
          <w:p>
            <w:pPr>
              <w:pStyle w:val="Style16"/>
              <w:jc w:val="center"/>
              <w:rPr>
                <w:rFonts w:cs="Times New Roman"/>
                <w:sz w:val="26"/>
                <w:lang w:val="ru-RU"/>
              </w:rPr>
            </w:pPr>
            <w:r>
              <w:rPr>
                <w:rFonts w:cs="Times New Roman"/>
                <w:sz w:val="26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color w:val="000000"/>
          <w:sz w:val="26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lang w:eastAsia="en-US" w:bidi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</w:rPr>
        <w:t>4. Обоснование ресурсного обеспе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Финансирование мероприятий Программа производится за счет бюджета муниципального образования г. Сорск и республиканского бюджета при условии выделения субсид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Реализация Программы предполагается на основе использования бюджетного финансирования в объеме, указанном в перечне программных меропри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. Механизм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</w:rPr>
        <w:t>Ответственным за реализацию Программы является управляющий делами администрации города Сорска, который контролирует целенаправленное и эффективное использование финансовых средств и выполнение намеченных мероприяти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еханизм реализации Программы предусматривает финансирование за счет средств местного бюджета и бюджета республики Хакасия (при условии выделения субсидий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. Оценка эффектив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6"/>
        <w:ind w:firstLine="720"/>
        <w:jc w:val="both"/>
        <w:rPr>
          <w:rFonts w:cs="Times New Roman"/>
          <w:sz w:val="26"/>
          <w:lang w:val="ru-RU"/>
        </w:rPr>
      </w:pPr>
      <w:r>
        <w:rPr>
          <w:rFonts w:cs="Times New Roman"/>
          <w:sz w:val="26"/>
          <w:lang w:val="ru-RU"/>
        </w:rPr>
        <w:t>Последовательная реализация Программы позволит:</w:t>
      </w:r>
    </w:p>
    <w:p>
      <w:pPr>
        <w:pStyle w:val="Style16"/>
        <w:jc w:val="both"/>
        <w:rPr/>
      </w:pPr>
      <w:r>
        <w:rPr>
          <w:rFonts w:cs="Times New Roman"/>
          <w:sz w:val="26"/>
          <w:lang w:val="ru-RU"/>
        </w:rPr>
        <w:t>- повысить квалификацию муниципальных служащих на курсах по специализации должности 50 %,</w:t>
      </w:r>
    </w:p>
    <w:p>
      <w:pPr>
        <w:pStyle w:val="Style16"/>
        <w:jc w:val="both"/>
        <w:rPr/>
      </w:pPr>
      <w:r>
        <w:rPr>
          <w:rFonts w:cs="Times New Roman"/>
          <w:sz w:val="26"/>
          <w:lang w:val="ru-RU"/>
        </w:rPr>
        <w:t>-обеспечить эффективное функционирование органов местного самоуправления путем развития кадрового потенциала, оптимизации и рационализации структуры кадров, повышения мотивации к успешной деятельности и внедрению новых научно - обоснованных методов управления персоналом – 50%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</w:rPr>
        <w:t>- использовать с наибольшей отдачей интеллектуальные ресурсы администрации на 50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>В результате реализации Программы должно быть обеспече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</w:rPr>
        <w:t>- создание профессиональной муниципальной службы на основе принципов учета и оценки результатов служебной деятельности муниципальных служащих – 50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достижение качественного уровня исполнения муниципальными служащими своих должностных (служебных) обязанностей – 100 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</w:rPr>
        <w:t>- повышение профессионального уровня муниципальных служащих – 5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правляющий делами                                                     А.В. Журавле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footerReference w:type="default" r:id="rId3"/>
      <w:footerReference w:type="first" r:id="rId4"/>
      <w:type w:val="nextPage"/>
      <w:pgSz w:w="11906" w:h="16838"/>
      <w:pgMar w:left="1531" w:right="1133" w:gutter="0" w:header="0" w:top="45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5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17:00Z</dcterms:created>
  <dc:creator>User</dc:creator>
  <dc:description/>
  <cp:keywords/>
  <dc:language>en-US</dc:language>
  <cp:lastModifiedBy>Loner-XP</cp:lastModifiedBy>
  <cp:lastPrinted>2013-04-01T10:25:00Z</cp:lastPrinted>
  <dcterms:modified xsi:type="dcterms:W3CDTF">2013-04-01T03:27:00Z</dcterms:modified>
  <cp:revision>27</cp:revision>
  <dc:subject/>
  <dc:title/>
</cp:coreProperties>
</file>