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03.2013                                                                                 № 11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8.2007 № 25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ых правовых актов администрации города Сорска и на основании заключения Государственного правового комитета Республики Хакасия от 19.02.2013 № 250-201/13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г. Сорск от 21.08.2007 № 256-п. «Об утверждении положения о проведении аттестации муниципальных служащих администрации муниципального образования г. Сорск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газету Сорский молибден для опубликования и разместить на Официальном сайте администрации города Сор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управляющего делами администрации Журавлеву А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А.А. Жук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16:00Z</dcterms:created>
  <dc:creator>3</dc:creator>
  <dc:description/>
  <cp:keywords/>
  <dc:language>en-US</dc:language>
  <cp:lastModifiedBy>User</cp:lastModifiedBy>
  <cp:lastPrinted>2013-03-12T10:08:00Z</cp:lastPrinted>
  <dcterms:modified xsi:type="dcterms:W3CDTF">2013-04-01T03:34:00Z</dcterms:modified>
  <cp:revision>3</cp:revision>
  <dc:subject/>
  <dc:title/>
</cp:coreProperties>
</file>