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5 » марта 2013г.                                                                №  124-п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целевую программу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храна общественного порядка силами общественных формирований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ерритории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город Сорск</w:t>
      </w:r>
      <w:r>
        <w:rPr>
          <w:rFonts w:cs="Times New Roman" w:ascii="Times New Roman" w:hAnsi="Times New Roman"/>
          <w:sz w:val="26"/>
          <w:szCs w:val="26"/>
        </w:rPr>
        <w:t xml:space="preserve"> на 2011-2013 годы»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ую постановлением Администрации города Сорска  от                      06 декабря 2012г. № 672-п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о ст. 179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"Бюджетного кодекса Российской Федерации" от 31.07.1998 N 145-ФЗ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 п. 37 ч. 1 ст. 16 Федерального зако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06.10.2003 N 131-ФЗ "Об общих принципах организации местного самоуправления в Российской Федерации", Закона Республики Хакасия  от 05.12.2005 </w:t>
      </w:r>
      <w:r>
        <w:rPr>
          <w:rFonts w:cs="Times New Roman" w:ascii="Times New Roman" w:hAnsi="Times New Roman"/>
          <w:sz w:val="26"/>
          <w:szCs w:val="26"/>
        </w:rPr>
        <w:t xml:space="preserve">N 92-ЗРХ "Об участии населения в охране общественного порядка на территории Республики Хакасия"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т. 27 Устава муниципального образования г. Сорск,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муниципальную целевую программу  «Охрана общественного порядка силами общественного формирования на </w:t>
      </w:r>
      <w:r>
        <w:rPr>
          <w:rFonts w:cs="Times New Roman" w:ascii="Times New Roman" w:hAnsi="Times New Roman"/>
          <w:color w:val="000000"/>
          <w:sz w:val="26"/>
          <w:szCs w:val="26"/>
        </w:rPr>
        <w:t>территории муниципального образования город Сорск</w:t>
      </w:r>
      <w:r>
        <w:rPr>
          <w:rFonts w:cs="Times New Roman" w:ascii="Times New Roman" w:hAnsi="Times New Roman"/>
          <w:sz w:val="26"/>
          <w:szCs w:val="26"/>
        </w:rPr>
        <w:t xml:space="preserve"> на 2011-2013 годы» утвержденную постановлением Администрации города Сорска  от 06 декабря 2012г. № 672-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объемы и источники финансирования</w:t>
        <w:tab/>
        <w:t xml:space="preserve">Паспорта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й целевой программы «Охрана общественного порядка силами общественных формирований на территории муниципального образования город Сорск на 2011-2013 годы» изложить в следующей редакции: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36,3 тыс. рублей за счет средств муниципального бюджета: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25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1г.- 105, 0 тыс. рублей;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25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2г.- 395,3 тыс. рублей;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252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3г.- 136,0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дел 3 «Перечень программных мероприятий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й целевой программы «Охрана общественного порядка силами общественных формирований на территории муниципального образования город Сорск на 2011-2013 годы» </w:t>
      </w:r>
      <w:r>
        <w:rPr>
          <w:rFonts w:cs="Times New Roman" w:ascii="Times New Roman" w:hAnsi="Times New Roman"/>
          <w:sz w:val="26"/>
          <w:szCs w:val="26"/>
        </w:rPr>
        <w:t>изменить и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1080"/>
        <w:gridCol w:w="1080"/>
        <w:gridCol w:w="2160"/>
      </w:tblGrid>
      <w:tr>
        <w:trPr>
          <w:tblHeader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  <w:p>
            <w:pPr>
              <w:pStyle w:val="Normal"/>
              <w:tabs>
                <w:tab w:val="clear" w:pos="708"/>
                <w:tab w:val="left" w:pos="17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оведение ежемесячной и ежеквартальной работы по подведению итогов работы добровольной народной дружин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штаба ДН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 по г. Сорску МО МВД России «Усть-Абаканский»</w:t>
            </w:r>
          </w:p>
        </w:tc>
      </w:tr>
      <w:tr>
        <w:trPr>
          <w:trHeight w:val="24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обретение символики и атрибутики для членов добровольной народной дружины (значки, удостоверения, нарукавные повязки, жилеты и д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ведение комплексных оздоровительных и агитацио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штаба ДН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 по г. Сорску МО МВД России «Усть-Абаканский»</w:t>
            </w:r>
          </w:p>
        </w:tc>
      </w:tr>
      <w:tr>
        <w:trPr>
          <w:trHeight w:val="5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ведение заседаний штаба добровольной народной друж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штаба ДН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 по г. Сорску МО МВД России «Усть-Абаканский»</w:t>
            </w:r>
          </w:p>
        </w:tc>
      </w:tr>
      <w:tr>
        <w:trPr>
          <w:trHeight w:val="5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существление работы по контролю за деятельностью добровольной народной друж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штаба ДН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 по г. Сорску МО МВД России «Усть-Абаканский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ведение ежеквартальной работы по повышению правового знания членов добровольной народной друж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штаба ДН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 по г. Сорску МО МВД России «Усть-Абаканский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ощрение членов добровольной народной друж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Меры морального стимул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ъявление благодар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граждение Почетной грамот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ры материального стимул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граждение ценным подарк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нежное поощр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поощрять членов добровольной народной дружины из расчета 200 рублей за дежурство продолжительностью 4 ча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поощрять отдельных членов добровольной народной дружины по результатам работы за год на основании ходатайства и решения штаба добровольной народной дружины за активное участие в охране общественного порядка в размере от 500 до 5000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МБ – 105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РБ –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МБ – 395,3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РБ –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МБ – 136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РБ –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дел 4 «Обоснование ресурсного обеспечения Программы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й целевой программы «Охрана общественного порядка силами общественных формирований на территории муниципального образования город Сорск на 2011-2013 годы» </w:t>
      </w:r>
      <w:r>
        <w:rPr>
          <w:rFonts w:cs="Times New Roman" w:ascii="Times New Roman" w:hAnsi="Times New Roman"/>
          <w:sz w:val="26"/>
          <w:szCs w:val="26"/>
        </w:rPr>
        <w:t>изменить и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сурсное обеспечение программы составляет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252" w:hanging="252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36,3 тыс. рублей за счет средств муниципального бюджета: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25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1г.- 105, 0 тыс. рублей;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25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2г.- 395,3 тыс. рублей;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252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3г.- 136,0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направить для опубликования в газету «Сорский молибден» и разместить на официальном сайте администрации г. Сор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первого заместителя главы г. Сорска Михеева В.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А.А. Жук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4:11:00Z</dcterms:created>
  <dc:creator>Административная</dc:creator>
  <dc:description/>
  <cp:keywords/>
  <dc:language>en-US</dc:language>
  <cp:lastModifiedBy>Loner-XP</cp:lastModifiedBy>
  <cp:lastPrinted>2013-03-14T13:31:00Z</cp:lastPrinted>
  <dcterms:modified xsi:type="dcterms:W3CDTF">2013-04-01T01:59:00Z</dcterms:modified>
  <cp:revision>11</cp:revision>
  <dc:subject/>
  <dc:title/>
</cp:coreProperties>
</file>