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9 января 2013 года</w:t>
        <w:tab/>
        <w:tab/>
        <w:t xml:space="preserve">                                                                     № 12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15 годы и перспективу до 2025 года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25.09.2012 г. № 79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11.2012 г. № 87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>Рассмотрев ходатайство администрации города Сорска, о внесении изменений в Программу комплексного развития систем коммунальной инфраструктуры муниципального образования город Сорск на 2011 – 2015 годы и перспективу до 2025 года, руководствуясь ст. 18 Устава города Сорска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15 годы и перспективу до 2025 года» (в ред. от 26.06.2012 № 63, от  28.08.2012 № 70, 25.09.2012 г. № 79, от 23.10.2012 г. № 87)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 (таблица 26), изложить согласно приложению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9:00Z</dcterms:created>
  <dc:creator>Lena</dc:creator>
  <dc:description/>
  <cp:keywords/>
  <dc:language>en-US</dc:language>
  <cp:lastModifiedBy>Lena</cp:lastModifiedBy>
  <dcterms:modified xsi:type="dcterms:W3CDTF">2013-01-30T03:40:00Z</dcterms:modified>
  <cp:revision>4</cp:revision>
  <dc:subject/>
  <dc:title/>
</cp:coreProperties>
</file>