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3.2013                                                                              № 126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  внесении  изменений в постановлени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 xml:space="preserve">718 –п от 29.12.2012 г. «Об утвержден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госрочной муниципальной целе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Сорск из аварийного и непригодного для прожи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жилищного фонда на 2011 – 2015 годы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я администрации города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изменение в долгосрочную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город Сорск из аварийного и непригодного для проживания жилищного фонда на 2011 – 2015 годы», утвержденную  постановлением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№ 718 –п от 29.12.2012 г.  и изложить в  редакции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на опубликование в газету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А. 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Утверждена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 xml:space="preserve">города Сорска </w:t>
      </w:r>
      <w:r>
        <w:rPr>
          <w:rFonts w:cs="Times New Roman" w:ascii="Times New Roman" w:hAnsi="Times New Roman"/>
          <w:b w:val="false"/>
          <w:sz w:val="26"/>
          <w:szCs w:val="24"/>
          <w:u w:val="single"/>
        </w:rPr>
        <w:t>№ 126</w:t>
      </w:r>
      <w:r>
        <w:rPr>
          <w:rFonts w:cs="Times New Roman" w:ascii="Times New Roman" w:hAnsi="Times New Roman"/>
          <w:b w:val="false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4"/>
          <w:u w:val="single"/>
        </w:rPr>
        <w:t>от 18.03.2013 г.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ГОСРОЧНАЯ МУНИЦИПАЛЬНАЯ 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"ПЕРЕСЕЛЕНИЕ ЖИТЕЛЕЙ МУНИЦИПАЛЬНОГО ОБРАЗОВАНИЯ ГОРОД СОРСК  ИЗ АВАРИЙНОГО И НЕПРИГОДНОГО ДЛЯ ПРОЖИ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ЖИЛИЩНОГО ФОНДА" НА 2011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долгосрочной муниципальной целев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" на 2011 - 2015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371"/>
      </w:tblGrid>
      <w:tr>
        <w:trPr>
          <w:trHeight w:val="1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7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ConsPlusNonformat"/>
              <w:ind w:firstLine="17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Долгосрочная муниципальная  целевая программа "Переселение жителей муниципального образования город Сорск из аварийного и непригодного для проживания жилищного фонда" на 2011 – 2015 годы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17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снование для</w:t>
            </w:r>
          </w:p>
          <w:p>
            <w:pPr>
              <w:pStyle w:val="ConsPlusNonformat"/>
              <w:widowControl/>
              <w:ind w:firstLine="17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азработки</w:t>
            </w:r>
          </w:p>
          <w:p>
            <w:pPr>
              <w:pStyle w:val="ConsPlusNonformat"/>
              <w:ind w:firstLine="176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Постановление Правительства Республики Хакасия от 23.11.2010 N 626 "Об утверждении республиканской целевой программы «Жилище» (2011 - 2015 годы)»</w:t>
            </w:r>
          </w:p>
        </w:tc>
      </w:tr>
      <w:tr>
        <w:trPr>
          <w:trHeight w:val="9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й заказчик - координато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 администрации муниципального образования город Сорск</w:t>
            </w:r>
          </w:p>
        </w:tc>
      </w:tr>
      <w:tr>
        <w:trPr>
          <w:trHeight w:val="73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142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униципальный 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3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я  города Сорска</w:t>
            </w:r>
          </w:p>
        </w:tc>
      </w:tr>
      <w:tr>
        <w:trPr>
          <w:trHeight w:val="13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подготовка условий и разработка механизмов по     переселению граждан, нуждающихся в жилых помещениях, из жилищного фонда, признанного в установленном порядке непригодным для проживания, аварийным и подлежащим сносу;</w:t>
            </w:r>
          </w:p>
        </w:tc>
      </w:tr>
      <w:tr>
        <w:trPr>
          <w:trHeight w:val="10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Задач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оптимизация развития территорий, занятых в  настоящее время жилищным фондом, признанным непригодным для проживания, аварийным и подлежащим сносу.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</w:p>
        </w:tc>
      </w:tr>
      <w:tr>
        <w:trPr>
          <w:trHeight w:val="114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казател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ультативности (целевые индикаторы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3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объем бюджетных средств,  предоставленных на проведение мероприятий по переселению граждан, нуждающихся в жилых помещениях, из жилищного фонда, признанного в установленном порядке непригодным для проживания;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2015 году - обеспечение расселения из жилищного фонда, признанного в установленном порядке аварийным и непригодным для проживания, площадью не менее  2,2 тыс. кв.</w:t>
            </w:r>
          </w:p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тров,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1 год    – 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год    – 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 – 734,9  кв. м.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 – 547,6  кв. м.</w:t>
            </w:r>
          </w:p>
        </w:tc>
      </w:tr>
      <w:tr>
        <w:trPr>
          <w:trHeight w:val="1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 –  1328,1 кв. м.</w:t>
            </w:r>
          </w:p>
        </w:tc>
      </w:tr>
      <w:tr>
        <w:trPr>
          <w:trHeight w:val="82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и и этапы 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firstLine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2011 – 2015 годы. Этапы реализации программы не выделяются.</w:t>
            </w:r>
          </w:p>
          <w:p>
            <w:pPr>
              <w:pStyle w:val="ConsPlusNonformat"/>
              <w:ind w:left="627"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ы 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финансиров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 потребность в финансовых ресурсах – 71067,0901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(прогнозный объем), 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з них: предполагаемые средства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едства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8 158,14808 тыс.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-  38655,4599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–                 5003,4821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1 – 70,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70,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2 – 99,0 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99,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3 – 3 25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5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    3 20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4 – 14 800 тыс. руб.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2 80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    12 000 тыс. руб.</w:t>
            </w:r>
          </w:p>
        </w:tc>
      </w:tr>
      <w:tr>
        <w:trPr>
          <w:trHeight w:val="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5 –52 847,790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фонда                                          28 158,14808 тыс.руб.</w:t>
            </w:r>
          </w:p>
        </w:tc>
      </w:tr>
      <w:tr>
        <w:trPr/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1234,48209  тыс. руб.</w:t>
            </w:r>
          </w:p>
        </w:tc>
      </w:tr>
      <w:tr>
        <w:trPr/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     23455,15983 тыс.руб.</w:t>
            </w:r>
          </w:p>
        </w:tc>
      </w:tr>
      <w:tr>
        <w:trPr>
          <w:trHeight w:val="944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жидаем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нечны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зультаты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ализ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прекращение наращивания объемов непригодного для проживания и аварийного жилищного фонда в муниципальном образовании город Сорск;</w:t>
            </w:r>
          </w:p>
        </w:tc>
      </w:tr>
      <w:tr>
        <w:trPr>
          <w:trHeight w:val="98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уменьшение доли жилищного фонда, признанного в установленном порядке непригодным для проживания, в муниципальном образовании город Сорск;</w:t>
            </w:r>
          </w:p>
        </w:tc>
      </w:tr>
      <w:tr>
        <w:trPr>
          <w:trHeight w:val="33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истема контроля за реализацией </w:t>
            </w:r>
            <w:r>
              <w:rPr>
                <w:rFonts w:cs="Times New Roman" w:ascii="Times New Roman" w:hAnsi="Times New Roman"/>
                <w:sz w:val="26"/>
              </w:rPr>
              <w:t xml:space="preserve">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ервый заместитель главы – начальник Управления ЖКХ администрации города Сорска, как координатор Программы,  осуществляет общее  руководство  за  реализацией Программы, управляет выделенными на ее реализацию средствами, руководит исполнителями Программы и контролирует выполнение ими программных мероприятий, своевременно  направляет  отчеты о реализации Программы в отдел финансов и экономики администрации города,  при необходимости подготавливает и выполняет корректировку Программы, контролирует целевое   использование                                     денежных средств.           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Ф.И.О., должность, лица  ответственного за  предоставление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>сведений  об исполнении Программы</w:t>
            </w:r>
          </w:p>
          <w:p>
            <w:pPr>
              <w:pStyle w:val="ConsPlusNonformat"/>
              <w:widowControl/>
              <w:ind w:left="284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Шилова Л. И. - ведущий специалист  Управления ЖКХ               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ХАРАКТЕРИСТИКА ПРОБЛЕ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олгосрочная муниципальная целевая программа "Переселение жителей муниципального образования город Сорск из аварийного и непригодного для проживания жилищного фонда" на 2011 - 2015 годы направлена на обеспечение комплексного подхода при ликвидации аварийного и непригодного для проживания жилищного фонда в муниципальном образовании город Сорск (далее - муниципальное образова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варийный и непригодный для проживания жилищный фонд имеется во всех населенных пунктах муниципального образования. По состоянию на 1 января 2011 года общая площадь жилых помещений в муниципальном образовании составляла 288,346 тыс. кв. метров. В соответствии с предварительными данными, площадь непригодных для проживания и аварийных жилых помещений составляет 10, 97 тыс. кв. метров. В установленном законом порядке по состоянию </w:t>
      </w:r>
      <w:r>
        <w:rPr>
          <w:rFonts w:cs="Times New Roman" w:ascii="Times New Roman" w:hAnsi="Times New Roman"/>
          <w:sz w:val="26"/>
        </w:rPr>
        <w:t xml:space="preserve">на 1 января 2011 года </w:t>
      </w:r>
      <w:r>
        <w:rPr>
          <w:rFonts w:cs="Times New Roman" w:ascii="Times New Roman" w:hAnsi="Times New Roman"/>
          <w:sz w:val="26"/>
          <w:szCs w:val="24"/>
        </w:rPr>
        <w:t>признаны непригодными для проживания и аварийными пять жилых домов общей площадью 2699,7 кв.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Общая площадь жилых помещений по муниципальному образованию город Сорск, </w:t>
      </w:r>
      <w:r>
        <w:rPr>
          <w:rFonts w:cs="Times New Roman" w:ascii="Times New Roman" w:hAnsi="Times New Roman"/>
          <w:sz w:val="26"/>
        </w:rPr>
        <w:t>признанных в установленном порядке на 1 января 2011 года аварийным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1"/>
        <w:gridCol w:w="1417"/>
        <w:gridCol w:w="2075"/>
        <w:gridCol w:w="17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рес 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од постройк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Общая площадь    </w:t>
              <w:br/>
              <w:t>аварийного жилищного</w:t>
              <w:br/>
              <w:t xml:space="preserve"> фонда (кв. м.) 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</w:rPr>
              <w:t>Площадь жилых</w:t>
              <w:br/>
              <w:t xml:space="preserve">помещений МКД (кв. м.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. Сорск, ул. </w:t>
            </w:r>
            <w:bookmarkEnd w:id="0"/>
            <w:bookmarkEnd w:id="1"/>
            <w:r>
              <w:rPr>
                <w:rFonts w:cs="Times New Roman" w:ascii="Times New Roman" w:hAnsi="Times New Roman"/>
                <w:sz w:val="26"/>
                <w:szCs w:val="24"/>
              </w:rPr>
              <w:t>Пионерская, дом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22,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86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, ул. Пионерская, дом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47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, ул. Чапаева, дом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5,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25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, ул. Чапаева, дом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79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, ул. Лесная, дом.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4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,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, ул. 50 лет Октябр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5,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6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99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20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щая потребность в финансовых средствах, необходимых для переселения граждан из аварийного и непригодного для проживания жилищного фонда, с учетом средней рыночной стоимостью одного квадратного метра общей площади жилья   составляет более 71 млн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ое образование из-за ограниченных возможностей местного бюджета и большого объема аварийного и непригодного для проживания жилищного фонда не может самостоятельно решить проблему обеспечения жильем граждан, проживающих в жилье, не отвечающем установленным санитарным и техническим требованиям, в том числе представляющем угрозу для жизни. Большинство граждан, проживающих в аварийных и непригодных для проживания домах, также не в состоянии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ОСНОВНЫЕ ЦЕЛИ И ЗАДАЧИ ПРОГРАММ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РОКИ И ЭТАПЫ ЕЕ РЕАЛИЗ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Основными целя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обеспечение жильем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ликвидация части жилищного фонда муниципального образования, признанного в установленном порядке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2. Основными 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олучение финансовой помощи из бюджетов различных уровней и внебюджетных средств,  органом местного самоуправления для обеспечения жилыми помещениями граждан, проживающих в жилищном фонде, признанном в установленном порядке непригодным для проживания, и нуждающихся в жилых помещ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подготовка условий и разработка механизмов по переселению граждан, нуждающихся в жилых помещениях, из жилищного фонда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оптимизация развития территорий, занятых в настоящее время жилищным фондом, признанным непригодным дл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Сроки и этапы реализаци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еализация мероприятий Программы предполагает к 2015 году обеспечить расселение граждан из жилищного фонда площадью не менее 2,6 тыс. В. метров, признанного в установленном порядке непригодным для проживания по состоянию </w:t>
      </w:r>
      <w:r>
        <w:rPr>
          <w:rFonts w:cs="Times New Roman" w:ascii="Times New Roman" w:hAnsi="Times New Roman"/>
          <w:sz w:val="26"/>
        </w:rPr>
        <w:t>на 1 января 2011 года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рограмма предусматривает реализацию комплекса нормативно-правовых, организационных и финансовых мер и мероприятий в течение 2011 – 2015 год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рамках Программы будет осуществляться финансирование мероприятий по переселению граждан, проживающих в аварийном и непригодном для проживания жилищном фонде, на условиях софинансирования и исходя из средств, предусматриваемых в местном бюджете на очередной финансов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Критерии и технические условия отнесения жилых домов (жилых помещений) к категории непригодных для проживания установлены Постановлением Правительства Российской Федерации от 28.01.2006 N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основных мероприятий по реализации Программы приведен в таблице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Х МЕРОПРИЯТИ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280"/>
        <w:gridCol w:w="1701"/>
        <w:gridCol w:w="3544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N </w:t>
              <w:br/>
              <w:t>п/п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мероприятия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ок    </w:t>
              <w:br/>
              <w:t xml:space="preserve">исполнения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ветственные  </w:t>
              <w:br/>
              <w:t xml:space="preserve">исполнители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3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        </w:t>
            </w:r>
          </w:p>
        </w:tc>
      </w:tr>
      <w:tr>
        <w:trPr>
          <w:trHeight w:val="13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Формирование                  </w:t>
              <w:br/>
              <w:t xml:space="preserve">нормативно-правовой базы для  </w:t>
              <w:br/>
              <w:t xml:space="preserve">предоставления жилья          </w:t>
              <w:br/>
              <w:t xml:space="preserve">переселяемым гражданам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>г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тдел правового регулирования и управления муниципальным имуществом администрации г. Сорска.      </w:t>
            </w:r>
          </w:p>
        </w:tc>
      </w:tr>
      <w:tr>
        <w:trPr>
          <w:trHeight w:val="16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ивлечение и аккумулирование </w:t>
              <w:br/>
              <w:t xml:space="preserve">финансовых ресурсов для       </w:t>
              <w:br/>
              <w:t xml:space="preserve">реализации Программы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; Отдел финансов и экономики администрации  г. Сорска. 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дение технического обследование жилищного фонда,  по установлению жилья, непригодного для прожива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3 год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чало процесса переселения   граждан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год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.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5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Корректировка реестров          </w:t>
              <w:br/>
              <w:t>непригодных для проживания и</w:t>
              <w:br/>
              <w:t xml:space="preserve">аварийных жилых помещений     </w:t>
              <w:br/>
              <w:t xml:space="preserve">(жилых домов) и ежегодная их  </w:t>
              <w:br/>
              <w:t xml:space="preserve">корректировка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,       </w:t>
              <w:br/>
              <w:t xml:space="preserve">ООО УК «Фитинг» </w:t>
              <w:br/>
              <w:t>(по согласованию)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6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становление очередности сноса</w:t>
              <w:br/>
              <w:t xml:space="preserve">и (или) реконструкции         </w:t>
              <w:br/>
              <w:t xml:space="preserve">жилищного фонда в             </w:t>
              <w:br/>
              <w:t xml:space="preserve">муниципальном образовании и  </w:t>
              <w:br/>
              <w:t xml:space="preserve">очередности переселения граждан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Управление ЖКХ администрации МО г. Сорск.       </w:t>
              <w:br/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Заключение соглашений с       </w:t>
              <w:br/>
              <w:t xml:space="preserve">Правительством  РХ о реализации      </w:t>
              <w:br/>
              <w:t xml:space="preserve">мероприятий Программы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– 2015</w:t>
              <w:br/>
              <w:t xml:space="preserve">годы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ервый заместитель главы  г. Сорска.      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.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троительство двух 16-ти квартирных до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-20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9. 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оэтапное переселение граждан,</w:t>
              <w:br/>
              <w:t xml:space="preserve">проживающих в жилищном фонде, </w:t>
              <w:br/>
              <w:t xml:space="preserve">признанном в установленном    </w:t>
              <w:br/>
              <w:t xml:space="preserve">порядке непригодным для       </w:t>
              <w:br/>
              <w:t xml:space="preserve">проживания, и нуждающихся в   </w:t>
              <w:br/>
              <w:t xml:space="preserve">жилых помещениях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- 2015</w:t>
              <w:br/>
              <w:t xml:space="preserve">годы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РЕСУРСНОЕ ОБЕСПЕЧЕНИЕ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1107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В рамках Программы предусматривается финансирование мероприятий, направленных на обеспечение расселения граждан из жилищного фонда площадью более 2,6 тыс. кв. метров, признанного в установленном порядке непригодным для проживания, за счет: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 xml:space="preserve">- средства    </w:t>
      </w:r>
      <w:r>
        <w:rPr>
          <w:rFonts w:cs="Times New Roman" w:ascii="Times New Roman" w:hAnsi="Times New Roman"/>
          <w:sz w:val="24"/>
          <w:szCs w:val="24"/>
        </w:rPr>
        <w:t>Фонда содействия реформированию ЖКХ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- средств бюджета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- предполагаемых средств республиканск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Общий размер средств на реализацию мероприятий Программы составит 71067090,1 рублей (прогнозный объем), в том числе: средства фонда – 28158148,08 средства местного бюджета – 5003482,1 рублей, предполагаемые средства республиканского бюджета – 38655159,9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ъемы финансирования Программы рассчитаны с учетом средней рыночной стоимости одного квадратного метра общей площади жиль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бъемы финансирования мероприятий Программы в 2011 - 2015 годах приведены в таблице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ЪЕ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ИРОВАНИЯ МЕРОПРИЯТИ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46"/>
        <w:gridCol w:w="1147"/>
        <w:gridCol w:w="1140"/>
        <w:gridCol w:w="1165"/>
        <w:gridCol w:w="1206"/>
        <w:gridCol w:w="1646"/>
      </w:tblGrid>
      <w:tr>
        <w:trPr>
          <w:trHeight w:val="630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сточники финансирования программы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11 - 2015 годы, всего</w:t>
            </w:r>
          </w:p>
        </w:tc>
        <w:tc>
          <w:tcPr>
            <w:tcW w:w="6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(в тыс. руб.)</w:t>
            </w:r>
          </w:p>
        </w:tc>
      </w:tr>
      <w:tr>
        <w:trPr>
          <w:trHeight w:val="480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 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2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4 г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5 год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1817,090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 2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 8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2847,790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редства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 158,148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8 158,14808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03,48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9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 8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34,48209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едполагаемые средства республиканского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655,1598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 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2 000,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455,1598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 МЕХАНИЗМ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ханизм реализации программы включает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тратегическое планирование и прогнозир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рганизационную структуру управления реализацией программы (определение состава, функций и согласованности звеньев всех уровней управ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ажнейшим элементом реализации программы является взаимосвязь планирования, реализации, мониторинга, уточнения и корректировк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вязи с этим предполагается ежегодный анализ хода реализации программы на основе оценки результативности ее мероприятий и достижения основных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1. Администрация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утверждает муниципальную целевую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принимает нормативный правовой акт муниципального образования, устанавливающий расходное обязательство муниципального образования, направленное на реализацию мероприятий по переселению граждан из аварийного и непригодного для проживания жилищного фонда в размере, соответствующем расчетному уровню софинансирования этого расходного обязательства; 4) разрабатывает и утверждает порядок переселения граждан из аварийного и непригодного для проживания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приобретает жилые помещения и (или) жилые дома, выплачивает компенсации, предоставляет субсидии за сносимые жилые помещения, находящиеся в личной собственности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формирует маневренный жилищный фон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создаёт условия для строительства жилых помещений и (или) жилых домов, капитальный ремонт и реконструкцию непригодного для проживания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переселяет граждан из аварийного и непригодного для проживания жилищного фонда согласно разработанным план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осуществляет снос аварийного и непригодного для проживания жилищного фонда с последующим использованием освободившихся земельных участков для нужд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- привлекает внебюджетные ресурсы на реализацию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5.2. Ответственный исполнитель программы – Управление ЖКХ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разрабатывает муниципальную целевую программу, предусматривающую мероприятия по переселению граждан из аварийного и непригодного для проживания жилищного фонд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-  организует реализацию  мероприятий муниципальной целевой программы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проводит техническое обследование жилищного фонда, организовывает работу межведомственной комиссии по установлению жилья, непригодного для прожи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- формирует реестр непригодных для проживания и аварийных жилых помещений (жилых домов) с ежегодным его уточнением в срок до 1 апр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составляет и представляет Министерству регионального развития Республики Хакасия отчеты о расходовании средств, полученных из республиканского бюджета на реализацию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 необходимости подготавливает и выполняет корректировку программы по уточнению (дополнению, изменению отмене) в перечень программных мероприятий, их суммы затрат, а также механизм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 ежеквартально до 15 числа месяца, следующего за отчетным кварталом, предоставляет отчет о реализации в отдел финансов и экономики администрации города Сорск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есет ответственность за обеспечение своевременной и качественной реализации мероприятий муниципальной целевой программы и эффективного использования средств, выделяемых на эти цел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3. Субсидии, предусматриваемые Программой, могут быть направлены на софинансировани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 приобретения муниципальным образованием жилых помещений и (или) жилых дом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строительства муниципальным образованием жилых помещений и (или) жилых дом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4. Жилые помещения, приобретенные (построенные) с использованием субсидий, предоста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нанимателям, переселяемым из жилых помещений, признанных непригодными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собственникам, переселяемым из многоквартирных домов, признанных аварийными и подлежащими снос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5. Жилые помещения предоставляются нанимателям в порядке и на условиях, предусмотренных разделами III "Жилые помещения, предоставляемые по договорам социального найма" и IV "Специализированный жилищный фонд" Жилищного кодекса Российской Федерации, а собственникам - в случае, предусмотренном частью 8 статьи 32 Жилищ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5.6. Исходя из итогов реализации Программы возможна корректировка механизма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ОЦЕНКА СОЦИАЛЬНО-ЭКОНОМИЧЕСК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ЭФФЕКТИВНОСТ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ценка социально-экономической эффективности программы будет осуществляться на основании целевых индикаторов и показателей в соответствии с Методикой оценки эффективности, утвержденной Прави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 позволит обеспечить жильем граждан, переселяемых из жилищного фонда муниципального образования, признанного в установленном порядке непригодным для проживания, осуществить приобретение, строительство и реконструкцию жилых помещений и (или) жилых дом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ализация мероприятий Программы, при соблюдении графика финансирования мероприятий, позволит обеспеч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селение граждан из жилищного фонда площадью более 2,6 тыс. кв. метров, признанного в установленном порядке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ыполнение обязательств государства перед гражданами, проживающими в условиях, непригодных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а налоговых поступлений в бюджеты всех уров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лучшение демографической ситуации и снижение социальной напря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6"/>
        </w:rPr>
      </w:pPr>
      <w:r>
        <w:rPr>
          <w:sz w:val="26"/>
        </w:rPr>
        <w:t>Основные целевые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 показатели эффективности реализации муниципальной целевой 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ереселение жителей муниципального образования город Сорск  из аварийного и непригодного для проживания  жилищного фонда" на 2011 - 2015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32"/>
        <w:gridCol w:w="709"/>
        <w:gridCol w:w="708"/>
        <w:gridCol w:w="993"/>
        <w:gridCol w:w="850"/>
        <w:gridCol w:w="992"/>
      </w:tblGrid>
      <w:tr>
        <w:trPr>
          <w:trHeight w:val="24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 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 по годам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оличество переселенных граждан,</w:t>
              <w:br/>
              <w:t xml:space="preserve">чел.                        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Ликвидированная площадь жилых   </w:t>
              <w:br/>
              <w:t xml:space="preserve">помещений, кв. м.           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34,9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22,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* С учетом выполнения мероприятий МЦП 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ервый заместитель глав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а Сорска  </w:t>
        <w:tab/>
        <w:tab/>
        <w:tab/>
        <w:tab/>
        <w:tab/>
        <w:tab/>
        <w:t xml:space="preserve">    В. Р. Михее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30:00Z</dcterms:created>
  <dc:creator>Носкова</dc:creator>
  <dc:description/>
  <cp:keywords/>
  <dc:language>en-US</dc:language>
  <cp:lastModifiedBy>Loner-XP</cp:lastModifiedBy>
  <cp:lastPrinted>2013-03-15T16:54:00Z</cp:lastPrinted>
  <dcterms:modified xsi:type="dcterms:W3CDTF">2013-04-01T07:04:00Z</dcterms:modified>
  <cp:revision>2</cp:revision>
  <dc:subject/>
  <dc:title/>
</cp:coreProperties>
</file>