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 января 2013 года                                                                                                          №  12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14-201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риложении 11 «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69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8 692,0» заменить цифрами «27 390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 007,0» заменить цифрами «20 007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96,0» заменить цифрами «694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0,0» заменить цифрами «29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800,0» заменить цифрами «7 6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,0» заменить цифрами «5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 800,0» заменить цифрами «6 10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516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0 516,0» заменить цифрами «32 017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85,0» заменить цифрами «5 513,4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123,0» заменить цифрами «9 69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45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458,0» заменить цифрами «16 26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 xml:space="preserve">в строке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 77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7 774,0» заменить цифрами «127 57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88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7 883,0» заменить цифрами «77 72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2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 721,0» заменить цифрами «8 68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8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 484,0» заменить цифрами «13 00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1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715,0» заменить цифрами «10 65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6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769,0» заменить цифрами «2 354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79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6 791,0» заменить цифрами «16 771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70,0» заменить цифрами «65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500,0» заменить цифрами «1 30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 28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7 284,0» заменить цифрами «227 284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472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2 472,0» заменить  цифрами «92 67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56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 569,0» заменить цифрами «23 267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 007,0» заменить цифрами «20 007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69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69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6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 069,0» заменить цифрами «19 069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96,0» заменить цифрами «694,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0,0» заменить цифрами «29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территории муниципального образования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0,0» заменить цифрами «5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800,0» заменить цифрами «7 6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,0» заменить цифрами «50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 800,0» заменить цифрами «6 1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800,0» заменить цифрами «5 1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516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0 516,0» заменить цифрами «32 017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85,0» заменить цифрами «5 513,4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85,0» заменить цифрами «4 013,4»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3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13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85,0» заменить цифрами «4 013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123,0» заменить цифрами «9 691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45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458,0» заменить цифрами «16 263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</w:t>
      </w:r>
      <w:r>
        <w:rPr/>
        <w:t>рок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85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7 850,0» заменить цифрами «14 65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7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7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7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 478,0» заменить цифрами «10 126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у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й коммунальных ресурсов по МО город Сорск на 2012-2013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84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3 484,0» заменить цифрами «13 004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15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0 715,0» заменить цифрами «10 65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5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5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52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7 652,0» заменить цифрами «7 587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69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2 769,0» заменить цифрами «2 354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670,0» заменить цифрами «255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00,0» заменить цифрами «165,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ород Сорск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Нового года в 2013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1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711,0» заменить цифрами «1 691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50,0» заменить цифрами «63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00,0» заменить цифрами «18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500,0» заменить цифрами «1 300,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400,0» заменить цифрами «1 2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 68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0 689,0» заменить цифрами «130 489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60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5 609,0» заменить цифрами «115 409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72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5 728,0» заменить цифрами «65 56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44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44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4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744,0» заменить цифрами «9 68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8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8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8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185,0» заменить цифрами «7 08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1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 711,0» заменить цифрами «8 67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4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842,0» заменить цифрами «2 64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7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570,0» заменить цифрами «2 73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00,0» заменить цифрами «1 0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,0» заменить цифрами «110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у»: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50» заменить цифрами «5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000» заменить цифрами «50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85» заменить цифрами «4 013,4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2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0 123» заменить цифрами «9 69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78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3 478» заменить цифрами «10 126»;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й коммунальных ресурсов по МО город Сорск на 2012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000» заменить цифрами «1 1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00» заменить цифрами «1 0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» заменить цифрами «1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» заменить цифрами «16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ород Сорск на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далить строку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Нового года в 2013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 400» заменить цифрами «1 2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71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7 718» заменить цифрами «40 01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6-27T16:10:00Z</cp:lastPrinted>
  <dcterms:modified xsi:type="dcterms:W3CDTF">2013-01-30T07:46:00Z</dcterms:modified>
  <cp:revision>801</cp:revision>
  <dc:subject/>
  <dc:title/>
</cp:coreProperties>
</file>