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 января 2013 года                                                                                               № 1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 внесении изменений в решение Совета депутатов</w:t>
      </w:r>
    </w:p>
    <w:p>
      <w:pPr>
        <w:pStyle w:val="Normal"/>
        <w:rPr/>
      </w:pPr>
      <w:r>
        <w:rPr/>
        <w:t xml:space="preserve">города Сорска от 17.04.2012 г. № 33 </w:t>
      </w:r>
    </w:p>
    <w:p>
      <w:pPr>
        <w:pStyle w:val="Normal"/>
        <w:rPr/>
      </w:pPr>
      <w:r>
        <w:rPr/>
        <w:t xml:space="preserve">«Об утверждении Положения «Об оплате труда </w:t>
      </w:r>
    </w:p>
    <w:p>
      <w:pPr>
        <w:pStyle w:val="Normal"/>
        <w:rPr/>
      </w:pPr>
      <w:r>
        <w:rPr/>
        <w:t xml:space="preserve">муниципальных служащих </w:t>
      </w:r>
    </w:p>
    <w:p>
      <w:pPr>
        <w:pStyle w:val="Normal"/>
        <w:rPr/>
      </w:pPr>
      <w:r>
        <w:rPr/>
        <w:t>органов местного самоуправления города Сорс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о статьей 136 Бюджетного кодекса Российской Федерации, Законом Республики Хакасия от 09.06.2012 № 42-ЗРХ «Об отдельных вопросах организации и деятельности контрольно-счетных органов муниципальных образований Республики Хакасия», Законом Республики Хакасия от 09.06.2012 № 43-ЗРХ «О внесении изменений в приложение 1 к Закону Республики Хакасия «О муниципальной службе  в Республике Хакасия», постановлением Правительства Республики Хакасия от 29.12.2012 г. № 927 «О внесении изменений в постановление Правительства Республики Хакасия от 27.04.2010 № 210 «Об утверждении Порядка определения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, статьей 18 Устава города Сорск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Совет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решение Совета депутатов города Сорска от 17.04.2012 г. № 33 «Об утверждении Положения «Об оплате труда  муниципальных служащих  органов местного самоуправления города Сорск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№1 к указанному решению изменить согласно приложению 1 к настоящему реш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направить главе города Сорска для подписания и официального опубликования в С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распространяется на правоотношения, возникшие с 01 января  2013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а Сорска                                                                                               А.А.Жу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«Об оплате труда</w:t>
      </w:r>
    </w:p>
    <w:p>
      <w:pPr>
        <w:pStyle w:val="Normal"/>
        <w:jc w:val="right"/>
        <w:rPr/>
      </w:pPr>
      <w:r>
        <w:rPr/>
        <w:t>муниципальных служащих</w:t>
      </w:r>
    </w:p>
    <w:p>
      <w:pPr>
        <w:pStyle w:val="Normal"/>
        <w:jc w:val="right"/>
        <w:rPr/>
      </w:pPr>
      <w:r>
        <w:rPr/>
        <w:t>органов местного самоуправления</w:t>
      </w:r>
    </w:p>
    <w:p>
      <w:pPr>
        <w:pStyle w:val="Normal"/>
        <w:jc w:val="right"/>
        <w:rPr/>
      </w:pPr>
      <w:r>
        <w:rPr/>
        <w:t>города Сорск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ЕЛЬНЫЕ ЗНАЧЕНИЯ</w:t>
      </w:r>
    </w:p>
    <w:p>
      <w:pPr>
        <w:pStyle w:val="Normal"/>
        <w:jc w:val="center"/>
        <w:rPr/>
      </w:pPr>
      <w:r>
        <w:rPr/>
        <w:t xml:space="preserve">Размеров должностных окладов муниципальных служащих </w:t>
      </w:r>
    </w:p>
    <w:p>
      <w:pPr>
        <w:pStyle w:val="Normal"/>
        <w:jc w:val="center"/>
        <w:rPr/>
      </w:pPr>
      <w:r>
        <w:rPr/>
        <w:t>органов местного самоуправления города Сорска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461"/>
        <w:gridCol w:w="2000"/>
        <w:gridCol w:w="200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а должностей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долж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должностного оклада, в рублях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главы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4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23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3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9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9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9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2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300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30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яющий делами администрации города 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9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1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0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36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самостоятельного отдела, управления, комитета и иного органа, являющегося юридическим лиц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4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73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20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02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32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структурного отдела, заведующий отделом (начальник отдела) администрации  города Сорска, Совета депутатов города Сорска, заведующий организационным отделом Совета депутатов города Сор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6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40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4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5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секретарь административной комисс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9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81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7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9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6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0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5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76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1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4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специали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9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9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5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8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3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ша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1 категор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51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86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85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категор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9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9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4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04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88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01.10.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а Сорска </w:t>
      </w:r>
    </w:p>
    <w:p>
      <w:pPr>
        <w:pStyle w:val="Normal"/>
        <w:rPr/>
      </w:pPr>
      <w:r>
        <w:rPr/>
        <w:t>по финансовым и экономическим вопросам                                                   М.Н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Lena</cp:lastModifiedBy>
  <cp:lastPrinted>2013-01-22T16:03:00Z</cp:lastPrinted>
  <dcterms:modified xsi:type="dcterms:W3CDTF">2013-01-30T03:47:00Z</dcterms:modified>
  <cp:revision>40</cp:revision>
  <dc:subject/>
  <dc:title/>
</cp:coreProperties>
</file>