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о внесении изменений в Положение «Об опла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да муниципальных служащих органов местного самоуправления города Сорска», утвержденного решением сессии Совета депутатов от 17 апреля 2012 г. № 33 «Об утверждении Положения «Об оплате труда муниципальных служащих органов местного самоуправления города Сорс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анный проект решения разработан в связи с принятием Законов Республики Хакасия от 09.06.2012 № 42-ЗРХ «Об отдельных вопросах организации и деятельности контрольно-счетных органов муниципальных образований Республики Хакасия» и от 09.06.2012 № 43-ЗРХ «О внесении изменений в приложение 1 к Закону Республики Хакасия «О муниципальной службе в Республике Хакасия» и в соответствии с постановлением Правительства РХ от 29.12.2012 г. № 927 «О внесении изменений в постановление Правительства Республики Хакасия от 27.04.2010 № 210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указанных законов в перечень должностей муниципальной службы в контрольно-счетном органе (контрольно-счетной палате, ревизионной комиссии) муниципального образования Республики Хакасия внесены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олжность председателя контрольно-счетного органа  (контрольно-счетной палаты, ревизионной комиссии) отнесена к муниципальной долж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в соответствии с п.2 ст.6 Закона Республики Хакасия о республиканском бюджете Республики Хакасия на 2013 год и плановый период 2014-2015 годов увеличен должностной оклад Главы Республики Хакасия – Председателя Правительства Республики Хакасия. В связи с чем, в настоящее Положение внесены изменения с поэтапным увеличением предельных значений должностных окладов муниципальных служащих органов местного самоуправления города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01.04.2013г. – на 1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01.10.2013 г. – на 10%;</w:t>
      </w:r>
    </w:p>
    <w:p>
      <w:pPr>
        <w:pStyle w:val="Normal"/>
        <w:jc w:val="both"/>
        <w:rPr/>
      </w:pPr>
      <w:r>
        <w:rPr>
          <w:sz w:val="26"/>
          <w:szCs w:val="26"/>
        </w:rPr>
        <w:t>- с 01.04.2014 г. – на 10%;</w:t>
      </w:r>
    </w:p>
    <w:p>
      <w:pPr>
        <w:pStyle w:val="Normal"/>
        <w:jc w:val="both"/>
        <w:rPr/>
      </w:pPr>
      <w:r>
        <w:rPr>
          <w:sz w:val="26"/>
          <w:szCs w:val="26"/>
        </w:rPr>
        <w:t>- с 01.10.2014 г. – на 1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заработная плата муниципальных служащих увеличится к концу 2013 г. по сравнению с 2012 годом на 20%, к концу 2014 года еще на 2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главы по финансовым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      М.Н.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Янгулова Н.И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25:00Z</dcterms:created>
  <dc:creator>Kalbina</dc:creator>
  <dc:description/>
  <cp:keywords/>
  <dc:language>en-US</dc:language>
  <cp:lastModifiedBy>Kalbina</cp:lastModifiedBy>
  <cp:lastPrinted>2013-01-16T09:57:00Z</cp:lastPrinted>
  <dcterms:modified xsi:type="dcterms:W3CDTF">2013-01-16T06:16:00Z</dcterms:modified>
  <cp:revision>12</cp:revision>
  <dc:subject/>
  <dc:title/>
</cp:coreProperties>
</file>