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2) 31-25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2) 32-68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i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hakas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Полеш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орск, 65511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8 Устава муниципального образования город Сорск, просим утвердить изменения в Положение «Об оплате труда муниципальных служащих органов местного самоуправления города Сорск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нгулова Н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Kalbina</cp:lastModifiedBy>
  <cp:lastPrinted>2013-01-22T08:04:00Z</cp:lastPrinted>
  <dcterms:modified xsi:type="dcterms:W3CDTF">2013-01-22T01:05:00Z</dcterms:modified>
  <cp:revision>26</cp:revision>
  <dc:subject/>
  <dc:title> </dc:title>
</cp:coreProperties>
</file>