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8» 03.2013                                                                              № 12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тмене постановления главы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 xml:space="preserve">221-п от 31.05.2010 г.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определении мест отбывания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казания в виде обязательных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исправительных работ»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изменениями от 30.05.2011 г. № 245-п.,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8.08.2011 г. № 412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В связи с приведением в соответствие с действующим законодательством нормативно-правовых актов администрации города Сорска, руководствуясь Уставом муниципального образования город Сорск,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менить постановление главы муниципального образования № 221-п от 31.05.2010 г. «Об определении мест отбывания наказания в виде обязательных и исправительных работ» с изменениями от 30.05.2011 г. № 245-п., от 18.08.2011 г. № 412-п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стоящее постановление направить в газету «Сорский молибден» для опубликования и разместить на официальном сайте администрации города Сорска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по социальным вопросам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3:59:00Z</dcterms:created>
  <dc:creator>3</dc:creator>
  <dc:description/>
  <cp:keywords/>
  <dc:language>en-US</dc:language>
  <cp:lastModifiedBy>Loner-XP</cp:lastModifiedBy>
  <cp:lastPrinted>2013-03-13T11:30:00Z</cp:lastPrinted>
  <dcterms:modified xsi:type="dcterms:W3CDTF">2013-04-01T04:44:00Z</dcterms:modified>
  <cp:revision>4</cp:revision>
  <dc:subject/>
  <dc:title/>
</cp:coreProperties>
</file>