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января 2013 года</w:t>
        <w:tab/>
        <w:tab/>
        <w:t xml:space="preserve">                                                                     №  130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б утверждении Положения «О порядке присвое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звания «Почетный гражданин муниципального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бразования город Сорск», состава комиссии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присвоению звания «Почетный гражданин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го образования город Сорск»,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Положения о комиссии  по присвоению зва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«Почетный гражданин муниципального образования город Сорск»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В соответствии с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4.1. Устава города Сорска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5"/>
          <w:szCs w:val="25"/>
        </w:rPr>
        <w:t>Утвердить Положение «О порядке присвоения звания «Почетный гражданин муниципального образования город Сорск» (приложение № 1).</w:t>
      </w:r>
    </w:p>
    <w:p>
      <w:pPr>
        <w:pStyle w:val="Normal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bCs/>
          <w:sz w:val="25"/>
          <w:szCs w:val="25"/>
        </w:rPr>
      </w:pPr>
      <w:r>
        <w:rPr>
          <w:bCs/>
          <w:sz w:val="25"/>
          <w:szCs w:val="25"/>
        </w:rPr>
        <w:t>Утвердить состав комиссии по присвоению звания «Почетный гражданин  муниципального образования город Сорск» (приложение № 2).</w:t>
      </w:r>
    </w:p>
    <w:p>
      <w:pPr>
        <w:pStyle w:val="Normal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5"/>
          <w:szCs w:val="25"/>
        </w:rPr>
        <w:t>Утвердить Положение о комиссии  по присвоению звания «Почетный гражданин муниципального образования город Сорск» (приложение № 3).</w:t>
      </w:r>
    </w:p>
    <w:p>
      <w:pPr>
        <w:pStyle w:val="Normal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45:00Z</dcterms:created>
  <dc:creator>Lena</dc:creator>
  <dc:description/>
  <cp:keywords/>
  <dc:language>en-US</dc:language>
  <cp:lastModifiedBy>Lena</cp:lastModifiedBy>
  <cp:lastPrinted>2013-01-23T11:05:00Z</cp:lastPrinted>
  <dcterms:modified xsi:type="dcterms:W3CDTF">2013-01-31T01:51:00Z</dcterms:modified>
  <cp:revision>4</cp:revision>
  <dc:subject/>
  <dc:title/>
</cp:coreProperties>
</file>