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8» 03. 2013 г.                                                                                 № 131-п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целевую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программу «Благоустройство территории муниципального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образования город Сорск на 2013-2015 гг»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жденную постановлением администрации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а Сорска от 06.12.2012 г. № 677-п 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с изменениями от 21.01.2013 г. № 26-п )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остановлением администрации город Сорска № 319-п от 12.07.2012 года «Об утверждении порядка разработки, утверждения и реализации долгосрочных целевых программ города Сорска», администрация города Сорска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>1. Внести в муниципальную целевую программу «Благоустройство территории муниципального образования город Сорск на 2013-2015 гг» утвержденную постановлением администрации города Сорска от 06.12.2012 г. № 677-п  (с изменениями от 21.01.2013 г. № 26-п ) следующие изменения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 позицию  «Объемы и источники финансирования программы» паспорта изложить в следующей редакции:</w:t>
      </w:r>
    </w:p>
    <w:tbl>
      <w:tblPr>
        <w:tblW w:w="9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7632"/>
      </w:tblGrid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и источники финансирования</w:t>
            </w:r>
          </w:p>
        </w:tc>
        <w:tc>
          <w:tcPr>
            <w:tcW w:w="7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 средств на реализацию Программы составляет 45 608 тыс. рублей, в том числе: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 год – 10 891 тыс. рублей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17 455 тыс. рублей,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: – 17 62 тыс. рублей;</w:t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б) раздел 3. «Перечень программных мероприятий» изложить в следующей редакции 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545"/>
        <w:gridCol w:w="900"/>
        <w:gridCol w:w="880"/>
        <w:gridCol w:w="895"/>
        <w:gridCol w:w="900"/>
        <w:gridCol w:w="1620"/>
        <w:gridCol w:w="1620"/>
      </w:tblGrid>
      <w:tr>
        <w:trPr>
          <w:trHeight w:val="360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  <w:br/>
              <w:t>п/п</w:t>
            </w:r>
          </w:p>
        </w:tc>
        <w:tc>
          <w:tcPr>
            <w:tcW w:w="25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35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финансирования        </w:t>
              <w:br/>
              <w:t>из бюджета МО, тыс. руб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эффек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о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ель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 том числе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 г.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.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>
          <w:trHeight w:val="1400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городской территории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держание и ремонт уличного освещ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*в т.ч. кредиторская задолженность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962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39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303,8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20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дание             эстетического    вида</w:t>
              <w:br/>
              <w:t>улиц    и    площадей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правление ЖКХ администрации муниципального образования город Сорск, подрядные организации </w:t>
            </w:r>
          </w:p>
        </w:tc>
      </w:tr>
      <w:tr>
        <w:trPr>
          <w:trHeight w:val="514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озеленение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*в т.ч. кредиторская задолженность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5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5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держание территории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*в т.ч. кредиторская задолженность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5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1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445,4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1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держание фонтан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ройство ограждени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2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, установка лавочек и ур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бетонных степеней гратуаров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автобусных остановок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з строительного мусора ул. Кирова, 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зготовление и установка указателей по автобусным павильона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154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придомовой территории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лагоустройство</w:t>
              <w:br/>
              <w:t>внутриквартальных           и</w:t>
              <w:br/>
              <w:t xml:space="preserve">придомовых   территорий,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178" w:firstLine="178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стояния</w:t>
              <w:br/>
              <w:t>придомовых территорий жилой застройки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ЖКХ администрации муниципального образования город Сорск, подрядные организации</w:t>
            </w:r>
          </w:p>
        </w:tc>
      </w:tr>
      <w:tr>
        <w:trPr>
          <w:trHeight w:val="360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установка, ремонт и покраска детских игровых площадок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и инженерных коммуникаций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обретение дорожно-знаковой информац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,1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36,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стояния улично-дорожной сети, безопасность дорожного движени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ЖКХ администрации муниципального образования город Сорск, подрядные организации</w:t>
            </w:r>
          </w:p>
        </w:tc>
      </w:tr>
      <w:tr>
        <w:trPr>
          <w:trHeight w:val="374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одержание, ремонт установка дорожно-знаковой информации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несение дорожной разметк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ямочный ремонт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мостика п.Сорский Подхо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монт асфальтобетонного покрытия Сорск-Ербинская (*кредиторская задолженность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30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 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   на</w:t>
              <w:br/>
              <w:t xml:space="preserve">благоустройство (противоклещевая обработка)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ойство Снежного городка (*кредиторская задолженность)   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7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*8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ые       </w:t>
              <w:br/>
              <w:t>работы,  возникшие  в</w:t>
              <w:br/>
              <w:t>ходе       реализации</w:t>
              <w:br/>
              <w:t xml:space="preserve">мероприятий          </w:t>
              <w:br/>
              <w:t xml:space="preserve">программы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ЖКХ администрации муниципального образования город Сорск, подрядные организации</w:t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 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мест</w:t>
              <w:br/>
              <w:t xml:space="preserve">захоронения и                       памятных мест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и придание</w:t>
              <w:br/>
              <w:t>достойного     облика</w:t>
              <w:br/>
              <w:t>захоронения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ция МО </w:t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ов безнадзорных животны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 608</w:t>
            </w:r>
          </w:p>
        </w:tc>
        <w:tc>
          <w:tcPr>
            <w:tcW w:w="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89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45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6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uppressAutoHyphens w:val="fals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) раздел 4 «Ресурсное обеспечение Программы» изложить в следующи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- необходимый объем средств на реализацию Программы составляет 45 608 руб., в том чис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3 год – 10 891 тыс. руб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4 год – 17 455 тыс. руб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15 год - 17 262 тыс.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Источник финансирования Программы - бюджет муниципального образования город Сорск.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газете “Сорский молибден”, на официальном сайте администрации города Сорс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uppressAutoHyphens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троль за исполнением постановления возложить на первого заместителя главы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города                                                                                             А.А. Жуков 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4:15:00Z</dcterms:created>
  <dc:creator>User</dc:creator>
  <dc:description/>
  <cp:keywords/>
  <dc:language>en-US</dc:language>
  <cp:lastModifiedBy>Loner-XP</cp:lastModifiedBy>
  <cp:lastPrinted>2013-03-15T13:43:00Z</cp:lastPrinted>
  <dcterms:modified xsi:type="dcterms:W3CDTF">2013-04-03T06:25:00Z</dcterms:modified>
  <cp:revision>7</cp:revision>
  <dc:subject/>
  <dc:title/>
</cp:coreProperties>
</file>