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29 января 2013 года</w:t>
        <w:tab/>
        <w:tab/>
        <w:t xml:space="preserve">                                                                     № 131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О внесении изменений в решение Совета депутатов 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города Сорска от 25.10.2011 № 614  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«Об утверждении Положения о контрольно- ревизионной </w:t>
      </w:r>
    </w:p>
    <w:p>
      <w:pPr>
        <w:pStyle w:val="Normal"/>
        <w:rPr/>
      </w:pPr>
      <w:r>
        <w:rPr>
          <w:bCs/>
          <w:sz w:val="25"/>
          <w:szCs w:val="25"/>
        </w:rPr>
        <w:t xml:space="preserve">комиссии муниципального образования г. Сорск» 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>(в редакции от 29.05.2012 года № 52)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 xml:space="preserve">В связи с приведением в соответствие нормативных правовых актов Совета депутатов, в соответствии с Федеральным законом от 06.10.2003 года № 131- ФЗ «Об </w:t>
      </w:r>
      <w:r>
        <w:rPr>
          <w:bCs/>
          <w:sz w:val="25"/>
          <w:szCs w:val="25"/>
        </w:rPr>
        <w:t xml:space="preserve">общих принципах организации местного самоуправления  в Российской Федерации», </w:t>
      </w:r>
      <w:r>
        <w:rPr>
          <w:sz w:val="25"/>
          <w:szCs w:val="25"/>
        </w:rPr>
        <w:t xml:space="preserve">Законом Республики Хакасия от 06.07.2007 года № 39- ЗРХ «О муниципальной службе в Республике Хакасия», </w:t>
      </w:r>
      <w:r>
        <w:rPr>
          <w:bCs/>
          <w:sz w:val="25"/>
          <w:szCs w:val="25"/>
        </w:rPr>
        <w:t xml:space="preserve">ст. 28.1.Устава города Сорска, 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/>
      </w:pPr>
      <w:r>
        <w:rPr>
          <w:bCs/>
          <w:sz w:val="25"/>
          <w:szCs w:val="25"/>
        </w:rPr>
        <w:tab/>
        <w:tab/>
        <w:t xml:space="preserve">Совет депутатов </w:t>
      </w:r>
      <w:r>
        <w:rPr>
          <w:b/>
          <w:bCs/>
          <w:sz w:val="25"/>
          <w:szCs w:val="25"/>
        </w:rPr>
        <w:t>РЕШИЛ</w:t>
      </w:r>
      <w:r>
        <w:rPr>
          <w:bCs/>
          <w:sz w:val="25"/>
          <w:szCs w:val="25"/>
        </w:rPr>
        <w:t>: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1. Внести изменения в решение Совета депутатов города Сорска от 25.10.2011 № 614 «Об утверждении Положения о контрольно- ревизионной комиссии муниципального образования г. Сорск» (в редакции от 29.05.2012 года № 52).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>2. По тексту  решения и Положения слова «контрольно- ревизионная комиссия муниципального образования г. Сорск» в соответствующем падеже заменить словами «контрольно- ревизионная комиссия города Сорска Республики Хакасия» в соответствующем падеже.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3. По тексту Положения слова «ведущий специалист» в соответствующем падеже заменить словами «ведущий инспектор» в соответствующем падеже;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3.1. Пункт 2 статьи 4 Положения изменить и изложить в следующей редакции «Председатель контрольно- ревизионной комиссии является лицом, замещающим муниципальную должность, в</w:t>
      </w:r>
      <w:r>
        <w:rPr>
          <w:sz w:val="25"/>
          <w:szCs w:val="25"/>
        </w:rPr>
        <w:t>едущий инспектор контрольно-ревизионной комиссии замещает должность муниципальной службы.</w:t>
      </w:r>
      <w:r>
        <w:rPr>
          <w:bCs/>
          <w:sz w:val="25"/>
          <w:szCs w:val="25"/>
        </w:rPr>
        <w:t xml:space="preserve"> Трудовой договор с указанными лицами заключает председатель Совета депутатов города Сорска</w:t>
      </w:r>
      <w:r>
        <w:rPr>
          <w:sz w:val="25"/>
          <w:szCs w:val="25"/>
        </w:rPr>
        <w:t>»;</w:t>
      </w:r>
    </w:p>
    <w:p>
      <w:pPr>
        <w:pStyle w:val="Normal"/>
        <w:rPr/>
      </w:pPr>
      <w:r>
        <w:rPr>
          <w:bCs/>
          <w:sz w:val="25"/>
          <w:szCs w:val="25"/>
        </w:rPr>
        <w:t>3.2. По тексту Положения слова «глава муниципального образования город Сорск» заменить словами «глава города Сорска.» в соответствующем падеже;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>3.3. Статью 22 Положения изменить и изложить в следующей редакции: «1. На председателя контрольно- ревизионной комиссии распространяются гарантии и компенсации, предусмотренные для муниципальных служащих с учетом особенностей установленных настоящем пунктом. Председателю контрольно -  ревизионной комиссии распоряжением председателя Совета депутатов города Сорска может устанавливаться ежемесячная надбавка за особые условия работы в размере до 50 процентов от должностного оклада. Председателю контрольно- ревизионной комиссии устанавливается дополнительный оплачиваемый отпуск продолжительностью 15 календарных дней.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>4. Ведущему инспектору контрольно- ревизионной комиссии устанавливается денежное содержание установленное нормативным актом местного самоуправления для соответствующей должности в соответствии с законодательством Республики Хакасия»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5. 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rPr/>
      </w:pPr>
      <w:r>
        <w:rPr>
          <w:sz w:val="25"/>
          <w:szCs w:val="25"/>
        </w:rPr>
        <w:t>6.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Глава города Сорска                                                                                      А.А. Жуков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6:58:00Z</dcterms:created>
  <dc:creator>Lena</dc:creator>
  <dc:description/>
  <cp:keywords/>
  <dc:language>en-US</dc:language>
  <cp:lastModifiedBy>Lena</cp:lastModifiedBy>
  <cp:lastPrinted>2013-01-31T08:38:00Z</cp:lastPrinted>
  <dcterms:modified xsi:type="dcterms:W3CDTF">2013-01-31T01:38:00Z</dcterms:modified>
  <cp:revision>10</cp:revision>
  <dc:subject/>
  <dc:title/>
</cp:coreProperties>
</file>