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8» 03. 2013 г.                                                                          № 132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 в целевую программу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«Капитальный ремонт и ремонт дворовых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й многоквартирных домов, проездов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дворовым территориям многоквартирных домов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муниципального образования город Сорск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2012-2014 годы», утвержденную постановлением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15.12.2011 г. № 173-п,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 от 29.12.2012 г. № 730-п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я главы муниципального образования город Сорск № 20 от 22.01.2009 года «О порядке разработки, утверждения и реализации долгосрочных целевых программ в муниципальном образовании город Сорск» администрация города Сорска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целевую программу  «Капитальный ремонт и ремонт дворовых территорий многоквартирных домов, проездов к дворовым территория многоквартирных домов на территории муниципального образования город Сорск на 2012-2014 годы», утвержденную постановлением администрации города Сорска от 15.12.2011 г. № 173-п  (с изменениями  от 29.12.2012 г. № 730-п) следующие изменения: 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позицию «Объемы и источники финансирования» паспорта 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рограммы составляет 22 966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МО город Сорск – 1 838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из республиканского бюджета 21 128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: МБ – 400,0 тыс.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Б – 3 800,0 тыс.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: МБ – 38,0 тыс.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Б – 3 728,0 тыс.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: МБ – 700,0 тыс.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Б – 13 600,0 тыс. рубл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зицию «Ресурсное обеспечение Программы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ъем финансирования Программы составляет 22 966 тыс. рублей, в том числе за счет средств МО город Сорск – 1 838 тыс.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из республиканского бюджета 21 128 тыс.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2 год: МБ – 400,0 тыс. рубле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РБ – 3 800,0 тыс. рубле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3 год: МБ – 38,0 тыс. рубле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РБ – 3728,0 тыс. рубле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: МБ – 700,0 тыс. рубле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РБ – 13 600,0 тыс. рубле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“Сорский молибден”,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  А.А. Жуков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4:06:00Z</dcterms:created>
  <dc:creator>User</dc:creator>
  <dc:description/>
  <cp:keywords/>
  <dc:language>en-US</dc:language>
  <cp:lastModifiedBy>Loner-XP</cp:lastModifiedBy>
  <cp:lastPrinted>2013-03-14T14:53:00Z</cp:lastPrinted>
  <dcterms:modified xsi:type="dcterms:W3CDTF">2013-04-03T06:07:00Z</dcterms:modified>
  <cp:revision>6</cp:revision>
  <dc:subject/>
  <dc:title/>
</cp:coreProperties>
</file>