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» 03. 2013год                                                                               №  134 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обеспечению охраны от пожа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есов на землях лесного фон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в 2013 г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Лесным Кодексом Российской Федерации, Федерального закона от 06.10.2003 № 131-ФЗ «Об общих принципах организации местного самоуправления в Российской Федерации» (с последующими изменениями), Федерального Закона от 21.12.1994 года №69 – ФЗ «О пожарной безопасности» (с последующими изменениями), ст. 28 Устава муниципального образования город Сорск с целью  своевременного предупреждения, обнаружения и ликвидации лесных пожаров  на территории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left="57" w:firstLine="6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Рекомендовать  лесничему  Усть – Бюрьского лесничества Государственного комитета по лесу  Республики Хакасия   Голубеву Г.Л. совместно с главным специалистом сектора   по делам ГО и ЧС Арискиной Н.К.  до  01. 04. 2013 год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Провести мероприятия по противопожарному устройству территории муниципального образования город Сорс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Осуществлять контроль по выполнению требований противопожарной безопасности в лесах,  предупредительные противопожарные мероприятия, в том числе контролируемые выжигания травы, профилактических палов (обжигов), с целью предупреждения возникновения лесных пожаров.</w:t>
      </w:r>
    </w:p>
    <w:p>
      <w:pPr>
        <w:pStyle w:val="Normal"/>
        <w:spacing w:lineRule="auto" w:line="240" w:before="0" w:after="0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Провести  к наступлению пожароопасного сезона  разъяснительную работу по вопросам охраны лесов от пожаров среди населения, в организациях и учрежден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Осуществить контроль подготовки к пожароопасному сезону лесопользователей, других юридических лиц, имеющих в лесах и на прилегающих к ним землях объекты или осуществляющих хозяйственную деятельность.  </w:t>
      </w:r>
    </w:p>
    <w:p>
      <w:pPr>
        <w:pStyle w:val="Normal"/>
        <w:widowControl w:val="false"/>
        <w:autoSpaceDE w:val="false"/>
        <w:spacing w:lineRule="auto" w:line="240" w:before="0" w:after="0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редседателю комиссии по чрезвычайным ситуациям и пожарной безопасности   города  Сорска  Михееву В.Р. в срок до 02.04. 2013 года:</w:t>
      </w:r>
    </w:p>
    <w:p>
      <w:pPr>
        <w:pStyle w:val="Normal"/>
        <w:widowControl w:val="false"/>
        <w:autoSpaceDE w:val="false"/>
        <w:spacing w:lineRule="auto" w:line="240" w:before="0" w:after="0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Провести заседание Комиссии по предупреждению и ликвидации  чрезвычайных ситуаций и пожарной безопасности  по готовности сил и средств к пожароопасному периоду;</w:t>
      </w:r>
    </w:p>
    <w:p>
      <w:pPr>
        <w:pStyle w:val="Normal"/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Осуществить организацию лесопожарных формирований, добровольных пожарных дружин, их подготовку и обеспечение готовности;</w:t>
      </w:r>
    </w:p>
    <w:p>
      <w:pPr>
        <w:pStyle w:val="Normal"/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Обеспечить привлечение населения,  работников предприятий и организаций всех форм собственности, техники и транспорта для тушения лесных пожаров в соответствии с порядком, утвержденным  Постановлением Правительства 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от 09.09. 1998 года № 151 «О порядке привлечения  граждан и юридических лиц к тушению лесных пожар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Обеспечить привлеченных для тушения лесных пожаров граждан средствами передвижения, питанием, медицинским обслуживанием;</w:t>
      </w:r>
    </w:p>
    <w:p>
      <w:pPr>
        <w:pStyle w:val="Normal"/>
        <w:spacing w:lineRule="auto" w:line="240" w:before="0" w:after="0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Создать из числа привлеченных к тушению лесных пожаров на период высокой пожарной опасности, лесопожарных формирований повышенной готовности;</w:t>
      </w:r>
    </w:p>
    <w:p>
      <w:pPr>
        <w:pStyle w:val="Normal"/>
        <w:spacing w:lineRule="auto" w:line="240" w:before="0" w:after="0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Провести учение по отработке навыков тушения лесных пожаров и взаимодействие с участием Государственного комитета по лесу Республики Хакасия, подразделений противопожарной службы Республики Хакасия и лесопожарными формирова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Создать и утвердить  специальную комиссию по тушению лесных пожаров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Рекомендовать руководителям предприятий и учреждений независимо от формы собственности и ведомственной принадлежности   в срок до 02.04.2013 года:</w:t>
      </w:r>
    </w:p>
    <w:p>
      <w:pPr>
        <w:pStyle w:val="Normal"/>
        <w:widowControl w:val="false"/>
        <w:autoSpaceDE w:val="false"/>
        <w:spacing w:lineRule="auto" w:line="240" w:before="0" w:after="0"/>
        <w:ind w:left="-57" w:firstLine="7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Рассмотреть состояние подготовки территории к весенне–летнему пожароопасному периоду и наметить пути решения  вопросов  обеспечения 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Разработать мероприятия, исключающие возможность переброса огня при    лесных и степных пожарах на  подведомственные 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Создать вокруг подведомств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5.Рекомендовать  начальнику ОП по городу Сорску МО   МВД РФ «Усть-Абаканский»   Климкину С.А. до 02. 04. 2012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5.1.Разработать план оперативных мероприятий по своевременному выявлению и привлечению к ответственности виновников возникновения лесных пожаров и нарушителей правил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В период  высокой пожарной опасности, при ограничении свободного доступа населения в леса, обеспечить устройство контрольно – пропускных постов с дежурством сотрудников Государственного комитета по лесу Республики Хакасия и  поли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6.Рекомендовать  начальнику  ПЧ – 103 ГКУ РХ «Отряд противопожарной службы№10» Берсеневу М.П.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6.1.Обеспечить профилактическую работу по соблюдению гражданами правил </w:t>
      </w:r>
    </w:p>
    <w:p>
      <w:pPr>
        <w:pStyle w:val="Normal"/>
        <w:widowControl w:val="false"/>
        <w:autoSpaceDE w:val="false"/>
        <w:spacing w:lineRule="auto" w:line="240" w:before="0" w:after="0"/>
        <w:ind w:left="-171" w:hanging="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жарной безопасности в лесах.</w:t>
      </w:r>
    </w:p>
    <w:p>
      <w:pPr>
        <w:pStyle w:val="Normal"/>
        <w:widowControl w:val="false"/>
        <w:autoSpaceDE w:val="false"/>
        <w:spacing w:lineRule="auto" w:line="240" w:before="0" w:after="0"/>
        <w:ind w:left="-57" w:firstLine="7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Руководителю отдела образования администрации города Сорска Борисовой Т.Н.:</w:t>
      </w:r>
    </w:p>
    <w:p>
      <w:pPr>
        <w:pStyle w:val="Normal"/>
        <w:widowControl w:val="false"/>
        <w:autoSpaceDE w:val="false"/>
        <w:spacing w:lineRule="auto" w:line="240" w:before="0" w:after="0"/>
        <w:ind w:left="-57" w:firstLine="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7.1.Обеспечить проведение разъяснительной работы среди учащихся по вопросам охраны лесов от пожаров и правилам поведения в лес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Данное постановление опубликовать в газете «Сорский Молибден» и разместить на официальном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9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лава   города                                                                                 А.А. Жу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 постановлению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 города Сорск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19»  03. 2013 года № 134-п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специальной  комиссии по тушению лесных пож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ссии: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ков А.А. – глава города Сорска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ихеев В.Р. – первый заместитель  главы города Сорск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рискина Н.К. –  главный специалист сектора  по делам ГО и ЧС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убев Г.Л.- лесничий  Усть – Бюрьского лесничества (по согласованию)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ипюк И.В.– участковый  лесничий Усть –Бюрьского лесничества (по согласованию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еначин Н.А. – исполнительный директор  ООО «Сорский ГОК» (по согласованию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лимкин С.А. – начальник ОП по городу Сорску (по согласов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овиков Д.М.– управляющий  Сорским филиалом ГУП «Хакресводоканал» (по согласованию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Зейдлиц А.А. – генеральный   директор  ЗАО «Карат – ЦМ» (по согласованию)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Харланов Н.И.  –  главный    врач  ГБУЗ «Сорская городская больница» (по согласованию)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Берсенев П.М. – начальник  ПЧ – 103 (по согласованию)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 CYR"/>
          <w:sz w:val="26"/>
          <w:szCs w:val="26"/>
        </w:rPr>
      </w:pPr>
      <w:r>
        <w:rPr>
          <w:rFonts w:cs="Times New Roman CYR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Loner-XP</cp:lastModifiedBy>
  <cp:lastPrinted>2013-02-18T13:04:00Z</cp:lastPrinted>
  <dcterms:modified xsi:type="dcterms:W3CDTF">2013-04-01T02:12:00Z</dcterms:modified>
  <cp:revision>36</cp:revision>
  <dc:subject/>
  <dc:title/>
</cp:coreProperties>
</file>