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февраля 2013 года                                                                                                          № 1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5.12.2012г. № 11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4-2015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9.01.2013г. № 12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5.12.2012г. № 111 «О бюджете муниципального образования город Сорск на 2013 год и на плановый период 2014-2015 годов» (в редакции от 29.01.2013г. № 126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3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22 20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28 48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6 282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0 002» заменить цифрами «231 20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28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6 284» заменить цифрами «237 489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бюджета муниципального образования город Сорск на 2013 год»:</w:t>
      </w:r>
    </w:p>
    <w:p>
      <w:pPr>
        <w:pStyle w:val="Normal"/>
        <w:jc w:val="both"/>
        <w:rPr/>
      </w:pPr>
      <w:r>
        <w:rPr/>
        <w:tab/>
        <w:t>в строках: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 36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3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9 362,0» заменить цифрами «110 567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х субсиди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074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2 02 02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Республики Хакасия на организацию спортивных секций и технических кружков для детей в муниципальных образовательных учреждениях в 2013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6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 00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1 002,0» заменить цифрами «222 207,0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ложении 11 «Распределение расходов местного бюджета на 2013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390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7 390,6» заменить цифрами «27 084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0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 007,0» заменить цифрами «19 70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90,0» заменить цифрами «376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600,0» заменить цифрами «7 2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0,0» заменить цифрами «1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01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2 017,4» заменить цифрами «32 637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13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513,4» заменить цифрами «5 328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6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 263,0» заменить цифрами «17 068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57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7 574,0» заменить цифрами «128 879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88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77 883,0» заменить цифрами «78 92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68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 681,0» заменить цифрами «8 78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3 004,0» заменить цифрами «12 95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5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650,0» заменить цифрами «10 6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567"/>
        <w:gridCol w:w="11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5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 354,0» заменить цифрами «2 344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300,0» заменить цифрами «1 25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 28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27 284,0» заменить цифрами «228 489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3 «Ведомственная структура расходов бюджета муниципального образования город Сорск на 2013 год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 672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2 672,0» заменить  цифрами «92 57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1056"/>
        <w:gridCol w:w="510"/>
        <w:gridCol w:w="1134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267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3 267,6» заменить цифрами «22 961,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0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 007,0» заменить цифрами «19 70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069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069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06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9 069,0» заменить цифрами «18 763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90,0» заменить цифрами «376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территории муниципального образования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,0» заменить цифрами «136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600,0» заменить цифрами «7 2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00,0» заменить цифрами «5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 01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2 017,0» заменить цифрами «32 637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13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513,4» заменить цифрами «5 328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13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13,4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13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4 013,4» заменить цифрами «3 828,4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6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6 263,0» заменить цифрами «17 068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65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4 655,0» заменить цифрами «15 46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7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75,0» заменить цифрами «2 425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2011-2015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59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259,0» заменить цифрами «2 064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.Сорск на 2011-202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6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126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 126,0» заменить цифрами «8 875,9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ах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102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й коммунальных ресурсов по МО город Сорск на 2012-2013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57,0» заменить цифрами «157,1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4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3 004,0» заменить цифрами «12 954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17"/>
        <w:gridCol w:w="113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50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0 650,0» заменить цифрами «10 60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583"/>
        <w:gridCol w:w="1056"/>
        <w:gridCol w:w="576"/>
        <w:gridCol w:w="106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87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87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87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7 587,0» заменить цифрами «7 537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,0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65,0» заменить цифрами «115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05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ород Сорск на 2012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льтуры, искусства кинематографии и архивного де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20,0» заменить цифрами «70,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 300,0» заменить цифрами «1 250,0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школьной площадки к Олимпийскому стадиону (развитие придомовой и школьной инфраструктуры на 2011-2015 го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00,0» заменить цифрами «5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 489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30 489,0» заменить цифрами «131 79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 409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15 409,0» заменить цифрами «116 714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568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65 568,0» заменить цифрами «66 773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и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ачального общего, основного общего и среднего (полного) общего образования в общеобразовательных школа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 в Республике Хакасия на 2011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671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8 671,0» заменить цифрами «8 771,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59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3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 730,0» заменить цифрами «2 83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ах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50,0» заменить цифрами «15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576"/>
        <w:gridCol w:w="1176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 28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27 284,0» заменить цифрами «228 489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приложении 15 «Перечень муниципальных целевых программ, предусмотренных к финансированию из бюджета муниципального образования город Сорск в 2013 году»: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50» заменить цифрами «136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2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500» заменить цифрами «10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а общего имущества муниципального жилищного фонда на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3,4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 013,4» заменить цифрами «3 828,4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5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175» заменить цифрами «2 425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2011-2015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9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259» заменить цифрами «2 064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26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10 126» заменить цифрами «8 875,9»;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бавить строку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й коммунальных ресурсов по МО город Сорск на 2012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57» заменить цифрами «157,1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е питание на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00» заменить цифрами «1 00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» заменить цифрами «110»;</w:t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0» заменить цифрами «15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1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65» заменить цифрами «11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ород Сорск на 2012-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» заменить цифрами «70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0» заменить цифрами «180»;</w:t>
        <w:tab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оке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13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школьной площадки к Олимпийскому стадиону (развитие придомовой и школьной инфраструктуры на 2011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00» заменить цифрами «50»;</w:t>
        <w:tab/>
      </w:r>
    </w:p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276"/>
        <w:gridCol w:w="109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01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0 016» заменить цифрами «37 200,4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6-27T16:10:00Z</cp:lastPrinted>
  <dcterms:modified xsi:type="dcterms:W3CDTF">2013-02-27T06:55:00Z</dcterms:modified>
  <cp:revision>874</cp:revision>
  <dc:subject/>
  <dc:title/>
</cp:coreProperties>
</file>