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марта 2013 года                                                                                                             № 13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9.01.2013г. № 126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3г. № 13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, от 27.02.2013г. № 13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0 732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7 014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6 282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 20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1 207» заменить цифрами «239 73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 48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7 489» заменить цифрами «246 014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902"/>
        <w:gridCol w:w="1620"/>
      </w:tblGrid>
      <w:tr>
        <w:trPr>
          <w:trHeight w:val="300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64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1 640,0» заменить цифрами «113 24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>
                <w:bCs/>
              </w:rPr>
            </w:pPr>
            <w:r>
              <w:rPr>
                <w:bCs/>
              </w:rPr>
              <w:t>67 23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67 236,0» заменить цифрами «68 836,0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00 00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/>
            </w:pPr>
            <w:r>
              <w:rPr/>
              <w:t>66 67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66 674,0» заменить цифрами «68 274,0»; 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14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цифры «66 144,0» заменить цифрами «67 744,0»;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56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5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0 567,0» заменить цифрами «117 49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68"/>
              <w:jc w:val="right"/>
              <w:rPr/>
            </w:pPr>
            <w:r>
              <w:rPr/>
              <w:t>42 81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2 815,0» заменить цифрами «45 096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9 123,0» заменить цифрами «50 62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205,0» заменить цифрами «5 835,0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342,0» заменить цифрами «4 972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Республики Хакасия на реконструкцию и капитальный ремонт зданий в целях введения дополнительных мест для дошкольников в 2013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4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4025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передаваемые бюджетам    городских    округов     на комплектование      книжных      фондов библиотек муниципальных образова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</w:tbl>
    <w:p>
      <w:pPr>
        <w:pStyle w:val="Normal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20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2 207,0» заменить цифрами «230 732,0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1 «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084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7 084,6» заменить цифрами «27 184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70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9 701,0» заменить цифрами «20 00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94,6» заменить цифрами «494,6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200,0» заменить цифрами «9 86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1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 100,0» заменить цифрами «8 381,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у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 0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 000,0» заменить цифрами «1 3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63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2 637,4» заменить цифрами «33 875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69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 691,0» заменить цифрами «10 89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06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7 068,0» заменить цифрами «17 106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 879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8 879,0» заменить цифрами «133 388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17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1 170,0» заменить цифрами «45 8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8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 781,0» заменить цифрами «8 66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95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2 954,0» заменить цифрами «12 96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600,0» заменить цифрами «10 614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 489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8 489,0» заменить цифрами «237 014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572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2 572,0» заменить  цифрами «96 58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961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 961,6» заменить цифрами «23 061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70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 701,0» заменить цифрами «20 00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76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76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76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8 763,0» заменить цифрами «19 06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6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694,6» заменить цифрами «494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информирования и оповещения органов управления и населения муниципального образования город Сорск в кризисных ситуациях на 2013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системы гражданской обороны, защиты населения и территории муниципального образования город Сорск от чрезвычайных ситуаций природного и техногенного характера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,0» заменить цифрами «8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 200,0» заменить цифрами «9 86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тран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1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 100,0» заменить цифрами «8 381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000,0» заменить цифрами «3 281,0»;</w:t>
      </w:r>
    </w:p>
    <w:p>
      <w:pPr>
        <w:pStyle w:val="ConsPlusNormal"/>
        <w:widowControl/>
        <w:ind w:firstLine="708"/>
        <w:jc w:val="both"/>
        <w:rPr/>
      </w:pP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</w:tr>
      <w:tr>
        <w:trPr>
          <w:trHeight w:val="796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городского округа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</w:tr>
      <w:tr>
        <w:trPr>
          <w:trHeight w:val="5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000,0» заменить цифрами «1 30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500,0» заменить цифрами «80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637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2 637,4» заменить цифрами «33 875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69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69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69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69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 691,0» заменить цифрами «10 891,0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06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7 068,0» заменить цифрами «17 106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46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 460,0» заменить цифрами «15 498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954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2 954,0» заменить цифрами «12 968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00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0 600,0» заменить цифрами «10 614,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е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583"/>
        <w:gridCol w:w="1056"/>
        <w:gridCol w:w="576"/>
        <w:gridCol w:w="106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37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7 537,0» заменить цифрами «7 551,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</w:t>
      </w:r>
      <w:r>
        <w:rPr/>
        <w:t>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 79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1 794,0» заменить цифрами «136 30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71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6 714,0» заменить цифрами «121 22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17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1 170,0» заменить цифрами «45 80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 в муниципальных образовательных учрежден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77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 771,0» заменить цифрами «8 650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42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642,0» заменить цифрами «2 521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 48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28 489,0» заменить цифрами «237 014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у»:</w:t>
      </w:r>
    </w:p>
    <w:p>
      <w:pPr>
        <w:pStyle w:val="ConsPlusNormal"/>
        <w:widowControl/>
        <w:ind w:hanging="0"/>
        <w:jc w:val="both"/>
        <w:rPr/>
      </w:pPr>
      <w:r>
        <w:rPr/>
        <w:tab/>
        <w:t>удалить 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информирования и оповещения органов управления и населения муниципального образования город Сорск в кризисных ситуациях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системы гражданской обороны, защиты населения и территории муниципального образования город Сорск от чрезвычайных ситуаций природного и техногенного характера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» заменить цифрами «8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городского округа город Сорск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500» заменить цифрами «8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муниципального образования город Сорск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91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9 691» заменить цифрами «10 89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8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 188» заменить цифрами «1 993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КД, проездов к дворовым территориям МКД на территории МО город Сорск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2011-2015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6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 064» заменить цифрами «1 259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 200,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7 200,4» заменить цифрами «38 821,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3-03-15T11:06:00Z</cp:lastPrinted>
  <dcterms:modified xsi:type="dcterms:W3CDTF">2013-03-15T04:20:00Z</dcterms:modified>
  <cp:revision>914</cp:revision>
  <dc:subject/>
  <dc:title/>
</cp:coreProperties>
</file>