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0» 03. 2013 г.                                                                                 № 138 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6"/>
        </w:rPr>
        <w:t>города Сорска от 05.06.2012 г. № 269-п «Об утверждении</w:t>
      </w:r>
    </w:p>
    <w:p>
      <w:pPr>
        <w:pStyle w:val="Normal"/>
        <w:rPr/>
      </w:pPr>
      <w:r>
        <w:rPr>
          <w:sz w:val="26"/>
        </w:rPr>
        <w:t xml:space="preserve">положения о новой системе оплаты труда работников </w:t>
      </w:r>
    </w:p>
    <w:p>
      <w:pPr>
        <w:pStyle w:val="Normal"/>
        <w:rPr>
          <w:sz w:val="26"/>
        </w:rPr>
      </w:pPr>
      <w:r>
        <w:rPr>
          <w:sz w:val="26"/>
        </w:rPr>
        <w:t>муниципальных бюджетных дошкольных образовательных</w:t>
      </w:r>
    </w:p>
    <w:p>
      <w:pPr>
        <w:pStyle w:val="Normal"/>
        <w:rPr>
          <w:sz w:val="26"/>
        </w:rPr>
      </w:pPr>
      <w:r>
        <w:rPr>
          <w:sz w:val="26"/>
        </w:rPr>
        <w:t>учреждений муниципального образования город Сорск»</w:t>
      </w:r>
    </w:p>
    <w:p>
      <w:pPr>
        <w:pStyle w:val="Normal"/>
        <w:rPr/>
      </w:pPr>
      <w:r>
        <w:rPr>
          <w:sz w:val="26"/>
        </w:rPr>
        <w:t xml:space="preserve">(с изменениями от 24.12.2012 г. № 702-п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25.02.2013 г. № 84 «О внесении изменений в Методические рекомендации по переходу муниципальных дошко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09.11.2010 года № 57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В постановление администрации города Сорска  от 05.06.2012 г. № 269-п «Об утверждении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в предложении один пункта 6.2.4. раздела 6 слово «воспитателей» заменить словами «педагогических работников»;</w:t>
      </w:r>
    </w:p>
    <w:p>
      <w:pPr>
        <w:pStyle w:val="Normal"/>
        <w:ind w:firstLine="709"/>
        <w:jc w:val="both"/>
        <w:rPr/>
      </w:pPr>
      <w:r>
        <w:rPr>
          <w:sz w:val="26"/>
        </w:rPr>
        <w:t>2) раздел «Профессиональная квалификационная группа должностей работников учебно-вспомогательного персонала второго уровня» таблицы приложения 1 к положению о новой системе оплаты труда работников муниципальных бюджетных дошкольных образовательных учреждений муниципального образования город Сорск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1238"/>
      </w:tblGrid>
      <w:tr>
        <w:trPr>
          <w:trHeight w:val="293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 квалификационный уровень 47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-1,3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3) в разделе «Профессиональная квалификационная группа должностей педагогических работников» таблицы приложения 1 к положению о новой системе оплаты труда работников муниципальных бюджетных дошкольных образовательных учреждений муниципального образования  город  Сорск  цифр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4274», «4500», «4563» заменить соответственно цифрами «5355», «5639», «5717».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 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 и внесение изменений в штатные расписания дошкольных учрежд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Настоящее постановление распространяется на правоотношения, возникшие с 01 февраля 2013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 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А.А. Жуков</w:t>
      </w:r>
    </w:p>
    <w:sectPr>
      <w:type w:val="nextPage"/>
      <w:pgSz w:w="11906" w:h="16838"/>
      <w:pgMar w:left="1701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3-02-27T15:59:00Z</cp:lastPrinted>
  <dcterms:modified xsi:type="dcterms:W3CDTF">2013-04-01T04:33:00Z</dcterms:modified>
  <cp:revision>174</cp:revision>
  <dc:subject/>
  <dc:title/>
</cp:coreProperties>
</file>