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марта 2013 года                                                                                        № 13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утверждении отчета председател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организационной работе за период март-декабрь 201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Рассмотрев представленный председателем Совета депутатов города Сорска, отчет об организационной работе за период март-декабрь 2012 года, руководствуясь ст. 21 Устава города Сорск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Отчет председателя Совета депутатов города Сорска об организационной работе за период  март-декабрь 2012 года, утвердить согласно приложению к настоящему решен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.о. председателя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Н.А. Калугин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Lena</cp:lastModifiedBy>
  <cp:lastPrinted>2013-03-27T13:52:00Z</cp:lastPrinted>
  <dcterms:modified xsi:type="dcterms:W3CDTF">2013-03-27T06:54:00Z</dcterms:modified>
  <cp:revision>6</cp:revision>
  <dc:subject/>
  <dc:title/>
</cp:coreProperties>
</file>