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рта 2013 года                                                                                        № 139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отчета о деятельно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трольно- ревизионной комисс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за 2012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 представленный председателем контрольно-ревизионной комиссии города Сорска – Абрамченко Л.В., отчет о деятельности за 2012 год, руководствуясь ст. 28.1 Устава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Отчет о деятельности контрольно- ревизионной комиссии города Сорска за 2012, утвердить согласно приложению к настоящему реш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И.о. председателя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Н.А. Калуги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54:00Z</dcterms:created>
  <dc:creator>Lena</dc:creator>
  <dc:description/>
  <cp:keywords/>
  <dc:language>en-US</dc:language>
  <cp:lastModifiedBy>Lena</cp:lastModifiedBy>
  <cp:lastPrinted>2013-03-27T13:57:00Z</cp:lastPrinted>
  <dcterms:modified xsi:type="dcterms:W3CDTF">2013-03-27T06:57:00Z</dcterms:modified>
  <cp:revision>5</cp:revision>
  <dc:subject/>
  <dc:title/>
</cp:coreProperties>
</file>