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 xml:space="preserve">Приложение к решению Совета депутатов </w:t>
      </w:r>
    </w:p>
    <w:p>
      <w:pPr>
        <w:pStyle w:val="Normal"/>
        <w:bidi w:val="0"/>
        <w:ind w:left="0" w:right="0" w:hanging="0"/>
        <w:jc w:val="right"/>
        <w:rPr/>
      </w:pPr>
      <w:r>
        <w:rPr/>
        <w:t>города Сорска от 26.03.2013 года № 139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ОТЧЕТ О ДЕЯТЕЛЬНОСТИ КОНТРОЛЬНО-РЕВИЗИОННОЙ КОМИСС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ГОРОДА СОРСКА за 2012 год.</w:t>
      </w:r>
    </w:p>
    <w:p>
      <w:pPr>
        <w:pStyle w:val="Normal"/>
        <w:bidi w:val="0"/>
        <w:ind w:left="0" w:right="0" w:firstLine="180"/>
        <w:jc w:val="both"/>
        <w:rPr/>
      </w:pPr>
      <w:r>
        <w:rPr/>
        <w:t xml:space="preserve">За отчетный период 2012 года контрольно-ревизионной комиссией города Сорска (далее- ревизионной комиссией) проведено 5 контрольных и 2 экспертно-аналитических мероприятия. Всего было проверено бюджетных средств порядка 32,5 млн. рублей. Общий объем выявленных нарушений составил 1225,4 тыс. рублей (+30% от уровня 2011 года), в том числе: нецелевые расходы – 598,4 тыс. рублей, неэффективные расходы – 11,5 тыс. рублей, иные нарушения законодательства – 615,5 тыс. рублей. </w:t>
      </w:r>
    </w:p>
    <w:p>
      <w:pPr>
        <w:pStyle w:val="Normal"/>
        <w:bidi w:val="0"/>
        <w:ind w:left="0" w:right="0" w:firstLine="180"/>
        <w:jc w:val="both"/>
        <w:rPr/>
      </w:pPr>
      <w:r>
        <w:rPr/>
        <w:t xml:space="preserve">Помимо плановых контрольных мероприятий, в 2012 году в связи с ходатайством заместителя прокурора Усть-Абаканского района с дислокацией в г. Сорске, в рамках проводимой прокуратурой проверки технического состояния котельного хозяйства на территории города Сорска, в план ревизионной комиссии была включена проверка законности освоения и целевого использования денежных средств, выделяемых в 2011 году из бюджетов всех уровней на модернизацию и ремонт котлоагрегатов и в целом котельных города Сорска. Проверкой было установлено, что за период 2011 года на ремонтные работы и приобретение необходимого оборудования для нужд городской отопительной котельной выделены бюджетные средства в сумме 23458,0 тыс. рублей, в том числе средства местного бюджета-7829,4 тыс. рублей, республиканского бюджета-15628,6 тыс.рублей. Предоставленные бюджетные инвестиции выделены и распределены по целевым мероприятиям в полном объеме, за исключением финансовых средств по муниципальной целевой программе «Технический аудит объектов коммунального хозяйства МО г. Сорск» в сумме 503,9 тыс. рублей, которые не соответствуют утвержденным программным мероприятиям и цели программы. </w:t>
      </w:r>
    </w:p>
    <w:p>
      <w:pPr>
        <w:pStyle w:val="Normal"/>
        <w:bidi w:val="0"/>
        <w:ind w:left="0" w:right="0" w:firstLine="180"/>
        <w:jc w:val="both"/>
        <w:rPr/>
      </w:pPr>
      <w:r>
        <w:rPr/>
        <w:t xml:space="preserve">Так же была проведена плановая проверка порядка управления и распоряжения муниципальным имуществом, по результатам которой вынесены предложения о приведении в соответствие местных нормативно- правовых актов в части соблюдения гарантий потенциальных участников торгов, определения законных прав единственного участника торгов и приведения в соответствие действующему законодательству Положения о порядке передачи муниципального имущества в безвозмездное пользование. </w:t>
      </w:r>
    </w:p>
    <w:p>
      <w:pPr>
        <w:pStyle w:val="Normal"/>
        <w:bidi w:val="0"/>
        <w:ind w:left="0" w:right="0" w:firstLine="180"/>
        <w:jc w:val="both"/>
        <w:rPr/>
      </w:pPr>
      <w:r>
        <w:rPr/>
        <w:t>В том числе за отчетный период проводилась проверка правильности перехода на новую систему оплаты труда в системе образования на территории города Сорска, которая показала, что переход осуществлен в соответствии с действующим законодательством, нормативно-правовыми актами, методическими рекомендациями и в установленные сроки.  Исключением стали нарушения в расчете стоимости балла при распределении фонда стимулирующих выплат работникам дошкольных образовательных учреждений на местах, и недочеты в применении разработанных учреждениями Положений о НСОТ. В ходе проверки ревизионной комиссией был проведен анализ финансовой выгоды от изменения в системе оплаты труда для работников образования, вследствие чего был сделан вывод о недостаточном экономическом эффекте данных изменений. Так как законодательно не разрешено формирование накопительного премиального фонда в образовательных учреждениях, это приводит к полному использованию фонда стимулирования уже в период летних отпусков и как следствие возникает невозможность распределения премиальных выплат равномерно в течение года, даже если работник не ухудшает качество своего труда и имеет право на получение премий.</w:t>
      </w:r>
    </w:p>
    <w:p>
      <w:pPr>
        <w:pStyle w:val="Normal"/>
        <w:bidi w:val="0"/>
        <w:ind w:left="0" w:right="0" w:firstLine="180"/>
        <w:jc w:val="both"/>
        <w:rPr/>
      </w:pPr>
      <w:r>
        <w:rPr/>
        <w:t>По итогам проведенной контрольной проверки целевого и эффективного использования бюджетных средств по подразделу «Амбулаторная помощь» раздела «Здравоохранение» за период 2011 года было выявлено нарушение Федерального закона от 21.11.96г. №129-ФЗ «О бухгалтерском учете» в части несоблюдения требований по оформлению хозяйственных операций оправдательными документами, а так же порядка предоставления бюджетных средств на общую сумму 701,5 тыс. рублей. В результате предоставления необходимых документов после проведения контрольного мероприятия устранено нарушений в размере 490,0 тыс. рублей.</w:t>
      </w:r>
    </w:p>
    <w:p>
      <w:pPr>
        <w:pStyle w:val="Normal"/>
        <w:bidi w:val="0"/>
        <w:ind w:left="0" w:right="0" w:firstLine="180"/>
        <w:jc w:val="both"/>
        <w:rPr/>
      </w:pPr>
      <w:r>
        <w:rPr/>
        <w:t xml:space="preserve"> </w:t>
      </w:r>
      <w:r>
        <w:rPr/>
        <w:t>В ходе проводимой проверки целевого и эффективного использования бюджетных средств, выделенных в 2011 году и за 8 месяцев 2012 года на финансирование муниципальной целевой программы «Развитие физической культуры и спорта, молодежной политики и туризма в МО г. Сорск на 2010-2015 годы» был обнаружен факт нецелевого расходования бюджетных средств в сумме 20,0 тыс. рублей, направленных не в соответствии с программными мероприятиями, к тому же выявлены неоднократные случаи разницы стоимости приобретенных товаро-материальных ценностей в отчетных документах с ценами магазинов при осуществлении закупок, установлен факт предполагаемого подлога товарного чека и случай приобретения техники в магазине, специализирующемся на продаже продуктов питания. Так же имели место факты несоответствия подписей призеров в ведомостях получения призов при проведении спортивных мероприятий. По данным случаям проводится дополнительная проверка силами правоохранительных органов для установления состава нарушения.</w:t>
      </w:r>
    </w:p>
    <w:p>
      <w:pPr>
        <w:pStyle w:val="Normal"/>
        <w:bidi w:val="0"/>
        <w:ind w:left="0" w:right="0" w:firstLine="180"/>
        <w:jc w:val="both"/>
        <w:rPr/>
      </w:pPr>
      <w:r>
        <w:rPr/>
        <w:t xml:space="preserve">Помимо контрольных проверок, ревизионной комиссией так же проводятся  и экспертно-аналитические мероприятия. За период 2012 года был проведен анализ отчета об исполнении бюджета муниципального образования г. Сорск за 2011 год и экспертиза проекта бюджета МО г. Сорск на 2013 год и плановый период 2014-2015 гг. По результатам аналитических мероприятий подготовлены экспертные заключения, по которым проверяемым объектам было вынесено 4 предложения. </w:t>
      </w:r>
    </w:p>
    <w:p>
      <w:pPr>
        <w:pStyle w:val="Normal"/>
        <w:bidi w:val="0"/>
        <w:ind w:left="0" w:right="0" w:firstLine="180"/>
        <w:jc w:val="both"/>
        <w:rPr/>
      </w:pPr>
      <w:r>
        <w:rPr/>
        <w:t xml:space="preserve">Всего после проведения контрольных мероприятий устранено нарушений на сумму 490,0 тыс. рублей, распорядителями бюджетных средств учтено 20 предложений и рекомендаций из 24. </w:t>
      </w:r>
    </w:p>
    <w:p>
      <w:pPr>
        <w:pStyle w:val="Normal"/>
        <w:bidi w:val="0"/>
        <w:ind w:left="0" w:right="0" w:firstLine="180"/>
        <w:jc w:val="both"/>
        <w:rPr/>
      </w:pPr>
      <w:r>
        <w:rPr/>
        <w:t xml:space="preserve">На 2013 год контрольно-ревизионной комиссией запланирована работа в направлении изучения наполняемости городского бюджета доходами от реализации муниципального имущества, предполагается провести исследование системы обеспечения школьным питанием в сфере образования, а так же исполнение муниципальной программы по обеспечению жильем молодых семей. На летний период намечено проведение проверки расходования бюджетных средств, выделенных на содержание дорожных фондов, а к концу года совместно с Контрольно-счетной палатой Республики Хакасия будет проведено контрольное мероприятие по исполнению программы «Модернизация объектов коммунальной инфраструктуры территории МО г. Сорск на 2011-2015гг», что поможет изучить тему обеспечения оборудованием жилищно-коммунального комплекса в муниципалитетах Республики. В 2013 году планируется заключить соглашение с прокуратурой Усть-абаканского района с дислокацией в г. Сорске, что позволит в рамках тесного сотрудничества проводить мероприятия, </w:t>
      </w:r>
      <w:r>
        <w:rPr>
          <w:color w:val="000000"/>
        </w:rPr>
        <w:t>связанные с выявлением, пресечением и предупреждением правонарушений в финансово-бюджетной сфер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Председатель КРК города Сорска</w:t>
        <w:tab/>
        <w:tab/>
        <w:tab/>
        <w:t xml:space="preserve">                              </w:t>
        <w:tab/>
        <w:t>Л.В. Абрамченко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2</Characters>
  <CharactersWithSpaces>5807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43:00Z</dcterms:created>
  <dc:creator>Admin</dc:creator>
  <dc:description/>
  <dc:language>en-US</dc:language>
  <cp:lastModifiedBy/>
  <cp:lastPrinted>2013-03-19T14:32:00Z</cp:lastPrinted>
  <dcterms:modified xsi:type="dcterms:W3CDTF">2013-03-27T13:58:00Z</dcterms:modified>
  <cp:revision>3</cp:revision>
  <dc:subject/>
  <dc:title>ГОДОВО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</vt:lpwstr>
  </property>
</Properties>
</file>