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марта 2013 года                                                                                                       № 1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от 25.09.2007 года № 8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«О порядке провед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 на замещение вакантной муниципальной долж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ходатайство администрации города Сорска, на основании Федерального закона от 02.03.2007 № 25-ФЗ «О муниципальной службе в Российской Федерации», Закона Республики Хакасия от 06.07.2007 № 39-ЗРХ «О муниципальной службе в Республике Хакасия», ст. 18 Устава муниципального образования город Сорс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города Сорска от 25.09.2007 № 80«Об утверждении Положения «О порядке проведения конкурса на замещение вакантной муниципальной должности муниципальной службы администрации муниципального образования город Сорск» следующие изменени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 Пункт 3.3 раздела 3 изменить и изложить в следующей редакции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явление о проведении конкурса на замещение вакантной муниципальной должности размещается в средствах массовой информации Республики Хакасия, на Официальном сайте администрации города Сорска с опубликованием  предоставления перечня необходимых документов конкурсантами в конкурсную комиссию, сведений о дате, времени и месте его проведения, а также проекта трудового договора не позднее, чем за 20 дней до дня проведения конкурса».</w:t>
      </w:r>
    </w:p>
    <w:p>
      <w:pPr>
        <w:pStyle w:val="Style16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   Пункт 3.5 раздела 3 дополнить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нкета с фотографией 3 х 4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правка с правоохранительных органов об отсутствии судимости и дисквалифик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Раздел 4 «Состав конкурсной комиссии» дополнить пунктом 4.5. следующего содержания: «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».</w:t>
      </w:r>
    </w:p>
    <w:p>
      <w:pPr>
        <w:pStyle w:val="Normal"/>
        <w:spacing w:lineRule="auto" w:line="240" w:before="0" w:after="0"/>
        <w:ind w:left="360" w:hanging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 По тексту Положения слова «администрация муниципального образования город Сорск», «глава муниципального образования город Сорск», в соответствующем падеже заменить словами: «администрация города Сорска Республики Хакасия», «глава города Сорска Республики Хакасия» соответственно.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А.А. Жук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;Arial" w:hAnsi="Calibri;Arial" w:cs="Calibri;Arial"/>
      <w:sz w:val="22"/>
    </w:rPr>
  </w:style>
  <w:style w:type="character" w:styleId="WW8Num15z0">
    <w:name w:val="WW8Num15z0"/>
    <w:qFormat/>
    <w:rPr>
      <w:rFonts w:ascii="Calibri;Arial" w:hAnsi="Calibri;Arial" w:cs="Calibri;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52:00Z</dcterms:created>
  <dc:creator>karasev vladimir</dc:creator>
  <dc:description/>
  <cp:keywords/>
  <dc:language>en-US</dc:language>
  <cp:lastModifiedBy>Lena</cp:lastModifiedBy>
  <cp:lastPrinted>2013-03-21T10:54:00Z</cp:lastPrinted>
  <dcterms:modified xsi:type="dcterms:W3CDTF">2013-03-27T07:34:00Z</dcterms:modified>
  <cp:revision>5</cp:revision>
  <dc:subject/>
  <dc:title/>
</cp:coreProperties>
</file>