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рта 2013 года                                                                                        № 14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 внесении изменений в решение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9.01.2008 года № 131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 создании рабочей комиссии по подготовке проек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шения 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коэффициента, устанавливаем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зависимости от вида разрешенного исполь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 категории земельного участк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руководствуясь,  ст. 18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Внести изменения в решение Совета депутатов города Сорска от 29.01.2008 года № 131 «О создании рабочей комиссии по подготовке проекта решения Совета депутатов города Сорска, «Об утверждении коэффициента, устанавливаемого в зависимости от вида разрешенного использования и категории земельного участка»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Исключить из состава комиссии Дерябину И.В. -  ведущего специалиста отдела правового регулирования и управления муниципальным имуществом, ввести в состав комиссии Кокова А.Ю. -  и.о. ведущего специалиста отдела правового регулирования и управления муниципальным имуществом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.о. председателя Сове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епутатов города Сорска                                                                         Н.А. Калуги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29:00Z</dcterms:created>
  <dc:creator>Lena</dc:creator>
  <dc:description/>
  <cp:keywords/>
  <dc:language>en-US</dc:language>
  <cp:lastModifiedBy>Lena</cp:lastModifiedBy>
  <cp:lastPrinted>2013-03-26T10:40:00Z</cp:lastPrinted>
  <dcterms:modified xsi:type="dcterms:W3CDTF">2013-03-27T07:45:00Z</dcterms:modified>
  <cp:revision>3</cp:revision>
  <dc:subject/>
  <dc:title/>
</cp:coreProperties>
</file>