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ШЕНИЕ</w:t>
      </w: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марта 2013 года                                                                                                                  № 14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отесте заместителя прокурора Усть - Абакан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решение Совета депутатов города Сор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9.05.2012 года № 47 «Об утверждении Полож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порядке размещения нестационар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овых объектов на территории города Сорск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ассмотрев протест заместителя прокурора Усть - Абаканского района от 20.02.2013 года № 7-46-2013 на решение Совета депутатов города Сорска от 29.05.2012 года № 47 «Об утверждении Положения «О порядке размещения нестационарных торговых объектов на территории города Сорска», руководствуясь Федеральным законом от 06.10.2003 года № 131-ФЗ «Об общих принципах организации местного самоуправления в Российской Федерации», ст. 44.1.  Регламента Совета депутатов города Сорск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Совет депутатов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тест заместителя прокурора Усть - Абаканского района от 20.02.2013 года № 7-46-2013 на решение Совета депутатов города Сорска от 29.05.2012 года № 47 «Об утверждении Положения «О порядке размещения нестационарных торговых объектов на территории города Сорска», удовлетворить.</w:t>
      </w:r>
    </w:p>
    <w:p>
      <w:pPr>
        <w:pStyle w:val="ConsPlusTitle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сключить из п.2.8 Положения: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) указанное в заявлении место размещения нестационарного торгового объекта не входит в утвержденную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хему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) указанная в заявлении специализация нестационарного торгового объекта не соответствует специализации данного торгового объекта, указанной в утвержд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хеме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) указанная в заявлении площадь нестационарного торгового объекта больше площади торгового объекта, указанной в утвержденн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хеме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) заявление подано с нарушением сроков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 Заявителя имеется задолженность перед бюджетом города Сорска по уплате арендной платы за земельный участок, предоставленный для размещения нестационарного торгового объекта;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 Заявителя имеются зафиксированные уполномоченными контрольными (надзорными) органами в предыдущем сезоне систематические (два и более раза) нарушения требований федеральных законов и принимаемых в соответствии с ними иных нормативных правовых актов Российской Федерации, законов и иных нормативных правовых актов Республики Хакасия, муниципальных правовых актов, связанные с осуществлением деятельности через нестационарные торговые объекты.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направить заместителю прокурора Усть – Абаканского района А.Л. Лаврентьеву. 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ешение вступает с силу со дня его официального опубликования.</w:t>
      </w:r>
    </w:p>
    <w:p>
      <w:pPr>
        <w:pStyle w:val="Normal"/>
        <w:suppressAutoHyphens w:val="true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города Сорска                                                                                                                  Жуков А.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96F7D27F2D1230F9A57F0502276990F75F765B2186BC47880E1AD650C2E30651C3078CD1891450DFA1DEe3M4G" TargetMode="External"/><Relationship Id="rId4" Type="http://schemas.openxmlformats.org/officeDocument/2006/relationships/hyperlink" Target="consultantplus://offline/ref=0F96F7D27F2D1230F9A57F0502276990F75F765B2186BC47880E1AD650C2E30651C3078CD1891450DFA1DEe3M4G" TargetMode="External"/><Relationship Id="rId5" Type="http://schemas.openxmlformats.org/officeDocument/2006/relationships/hyperlink" Target="consultantplus://offline/ref=0F96F7D27F2D1230F9A57F0502276990F75F765B2186BC47880E1AD650C2E30651C3078CD1891450DFA1DEe3M4G" TargetMode="External"/><Relationship Id="rId6" Type="http://schemas.openxmlformats.org/officeDocument/2006/relationships/hyperlink" Target="consultantplus://offline/ref=0F96F7D27F2D1230F9A57F0502276990F75F765B2186B8498F0E1AD650C2E30651C3078CD1891450DFA1DCe3M0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28:00Z</dcterms:created>
  <dc:creator>Ауструмс</dc:creator>
  <dc:description/>
  <cp:keywords/>
  <dc:language>en-US</dc:language>
  <cp:lastModifiedBy>Lena</cp:lastModifiedBy>
  <dcterms:modified xsi:type="dcterms:W3CDTF">2013-03-27T07:48:00Z</dcterms:modified>
  <cp:revision>6</cp:revision>
  <dc:subject/>
  <dc:title/>
</cp:coreProperties>
</file>