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марта 2013 года                                                                                                               № 14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 бюджете  муниципального образования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3 год 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126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425,0» заменить цифрами «2 06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993,0» заменить цифрами «2 308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у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25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2 425» заменить цифрами «2 06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993» заменить цифрами «2 308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6-27T16:10:00Z</cp:lastPrinted>
  <dcterms:modified xsi:type="dcterms:W3CDTF">2013-03-27T07:53:00Z</dcterms:modified>
  <cp:revision>922</cp:revision>
  <dc:subject/>
  <dc:title/>
</cp:coreProperties>
</file>