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6 марта 2013 года                                                                                        № 148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б  установлении учетной нормы и нормы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оставления площад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жилого помещения  для молодых семей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в муниципальном образовании город Сорск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Республики Хакаси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ассмотрев ходатайство администрации города Сорска, руководствуясь Постановлением Верховного Совета Республики Хакасия от 23.05.2012 года № 1298- 31,  ст. 18 Устава города Сорска,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 xml:space="preserve">Установить учетную норму площади жилого помещения, для определения уровня обеспеченности граждан общей площадью жилого помещения, в целях принятия на учет в качестве нуждающихся в жилом помещении молодых семей участников подпрограммы «Обеспечение жильем молодых семей» долгосрочной республиканской целевой программы «Жилище» на  2011- 2015 годы» в размере 12 кв.м. общей площади занимаемого жилого помещения на одного человека.  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Установить норму предоставления площади жилого помещения для молодых семей в муниципальном образовании город Сорск Республики Хакасия -  12 кв.м. общей площади занимаемого жилого помещения на одного человека.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         А.А. Жук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2:01:00Z</dcterms:created>
  <dc:creator>Lena</dc:creator>
  <dc:description/>
  <cp:keywords/>
  <dc:language>en-US</dc:language>
  <cp:lastModifiedBy>Lena</cp:lastModifiedBy>
  <dcterms:modified xsi:type="dcterms:W3CDTF">2013-03-28T01:21:00Z</dcterms:modified>
  <cp:revision>4</cp:revision>
  <dc:subject/>
  <dc:title/>
</cp:coreProperties>
</file>