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марта 2013 года                                                                                                    № 14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тесте заместителя прокурора Усть - Абакан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шение Совета депутатов города Сорс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3.2012 года № 13 «Об утверждении Полож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муниципальном заказе в муниципальном образовании город Сорск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протест заместителя прокурора Усть - Абаканского района от 20.02.2013 года № 7-46-2013 на решение Совета депутатов города Сорска от 27.03.2012 года № 13 «Об утверждении Положения «О муниципальном заказе в муниципальном образовании город Сорск», руководствуясь Федеральным законом от 06.10.2003 года № 131-ФЗ «Об общих принципах организации местного самоуправления в Российской Федерации», ст. 44.1.  Регламента Совета депутатов города Сорск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ест заместителя прокурора Усть - Абаканского района от 20.02.2013 года № 7-46-2013 на решение Совета депутатов города Сорска от 27.03.2012 года № 13 «Об утверждении Положения «О муниципальном заказе в муниципальном образовании город Сорск», отклон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направить заместителю прокурора Усть – Абаканского района А.Л. Лаврентье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ить главе города Сорска для подписания и официального опубликования в С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с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А.А. Жу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на протест прокуратуры Усть-Абаканского района, поданный на п. 2.1.4. Положения «О муниципальном заказе в муниципальном образовании город Сорск», утвержденного решением Совета депутатов города Сорска от 27.03.2012 г. № 1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протест не подлежит удовлетворению по следующим основаниям: статьи 25, 35 Федерального закона  от 21.07.2005 г.  № 94-ФЗ «О размещении заказов на поставки товаров, выполнение работ, оказание услуг для государственных и муниципальных нужд» устанавливают требования к содержанию заявки, подаваемой участниками размещения заказа для участи в процедуре торгов, а пункт 2.1.4 Положения предусматривает форму и порядок подачи заявки на размещение заказа структурными подразделениями Заказчика для  начала осуществления процедуры размещения заказа. Данная форма заявки на размещения заказа Законом не предусмотрена. В соответствии с п. 3.2 Поло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просы, связанные с размещением муниципального заказа, регулируются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N 94-ФЗ от 21.07.2005 "О размещении заказов на поставки товаров, выполнение работ, оказание услуг для государственных и муниципальных нужд", в том числ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порядок размещения заказов способом проведения торгов и без проведения торгов;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вышеуказанного прошу </w:t>
      </w:r>
      <w:r>
        <w:rPr>
          <w:rFonts w:cs="Times New Roman" w:ascii="Times New Roman" w:hAnsi="Times New Roman"/>
          <w:sz w:val="24"/>
          <w:szCs w:val="24"/>
        </w:rPr>
        <w:t>протест прокуратуры Усть-Абаканского района, поданный на п. 2.1.4. Положения «О муниципальном заказе в муниципальном образовании город Сорск», утвержденного решением Совета депутатов города Сорска от 27.03.2012 г. № 13, оставить без удовлетво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о. первого замест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ы города Сорска</w:t>
        <w:tab/>
        <w:tab/>
        <w:tab/>
        <w:tab/>
        <w:tab/>
        <w:tab/>
        <w:tab/>
        <w:t>Л.В. Нос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B57E68C0B5A3082AAE4ACF254A2BE7E387B7E34977DBA7B642D9AF1DrDc6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11:00Z</dcterms:created>
  <dc:creator>Носкова</dc:creator>
  <dc:description/>
  <cp:keywords/>
  <dc:language>en-US</dc:language>
  <cp:lastModifiedBy>Lena</cp:lastModifiedBy>
  <dcterms:modified xsi:type="dcterms:W3CDTF">2013-03-28T01:26:00Z</dcterms:modified>
  <cp:revision>6</cp:revision>
  <dc:subject/>
  <dc:title/>
</cp:coreProperties>
</file>