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ar-SA"/>
        </w:rPr>
      </w:pPr>
      <w:r>
        <w:rPr>
          <w:rFonts w:cs="Times New Roman" w:ascii="Times New Roman" w:hAnsi="Times New Roman"/>
          <w:sz w:val="26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 марта    2013год                                                                               №156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Об 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ганизации и осуществ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жилищного контр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территории муниципального образова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rFonts w:cs="Times New Roman" w:ascii="Times New Roman" w:hAnsi="Times New Roman"/>
          <w:sz w:val="26"/>
          <w:szCs w:val="26"/>
        </w:rPr>
        <w:t xml:space="preserve">, Жилищным Кодексом Российской Федерации, статьей 26 Устава муниципального образования город Сорск, администрация города Сорск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рганизовать орган муниципального жилищного контроля на территории муниципального образования г. Сорск  в следующем соста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 Руководитель муниципального жилищного контроля  муниципального образования г. Сорск – глава города Сорска –Жуков Александр Аркадьевич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Заместитель Руководителя муниципального жилищного контроля – Первый заместитель главы города- Михеев Виталий Руслан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полномочить на осуществление муниципального жилищного контроля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муниципального образования г. Сорск следующих специалистов администрации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Шлапунову О.В. - начальника отдела правового регулирования и управления муниципальным  имущество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ейних Н.Н.- ведущего специалиста отдела правового регулирования и управления муниципальным имуществом 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Богданову Л.Л.- главного  специалиста Управления ЖКХ администрации города Сорск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Шилову Л.И. - ведущего специалиста Управления ЖКХ администрации города Сорск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Мельникова К. М.- ведущего специалиста Управления ЖКХ администрации города Сорск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Коноплеву О.А.- специалиста 1 категории Управления ЖКХ администраци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города Сорск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Янгулову Н.И.- главного  специалиста  отдела финансов и экономик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Овчиникову Т.А- специалиста 1 категории Управления ЖКХ администраци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города Сорск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лжностные лица администрации г. Сорска,  осуществляющие муниципальный жилищный контроль на территории муниципального образования г. Сорск  являются муниципальными жилищными инспекторами муниципального образования г. Сорс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опубликовать в газете «Сорский молибден»  и разместить на официальном сайте администрации г.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Контроль над 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     А.А.Жуков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9:00Z</dcterms:created>
  <dc:creator>Ауструмс</dc:creator>
  <dc:description/>
  <cp:keywords/>
  <dc:language>en-US</dc:language>
  <cp:lastModifiedBy>Ауструмс</cp:lastModifiedBy>
  <cp:lastPrinted>2013-03-28T15:32:00Z</cp:lastPrinted>
  <dcterms:modified xsi:type="dcterms:W3CDTF">2013-03-28T08:35:00Z</dcterms:modified>
  <cp:revision>10</cp:revision>
  <dc:subject/>
  <dc:title/>
</cp:coreProperties>
</file>