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8» 03. 2013                                                                               № 158 - п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главы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ород Сорск от 14.01.2011г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9-п «О создании санитарно- противоэпидемической комиссии»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01.2003 года № 131 – ФЗ «Об общих  принципах организации местного самоуправления в Российской Федерации», ст.27 Устава муниципального образования город Сорск, администрация города Сорска Республики Хакасия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нести изменения в постановление главы муниципального образовании город Сорск от 14.01. 2011 г. № 9 – п «О создании санитарно- эпидемиологической комиссии»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Приложение № 1 постановления главы муниципального образовании город Сорск от 14.01. 2011 г. № 9 – п «О создании санитарно- эпидемиологической комиссии» изменить и изложить в новой редакции (приложение № 1)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Опубликовать данное постановление в газете «Сорский молибден» и разместить на сайте администрации города Сорска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нтроль над исполнением постановления возложить на заместителя главы администрации города Сорска по социальным вопросам Шимель Т.С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А.В. Жуков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3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постановлению администрации города Сорск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«28»  03. 2013г. № 158-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 санитарно- противоэпидемической комисс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Михеев Виталий Русланович – первый заместитель главы города Сорск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санитарно- противоэпидемической комисси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Шимель Татьяна Сидоровна – заместитель главы города Сорска по социальным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вопросам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комиссии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нительный директор ООО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орский горно- обогатительный комбинат»                         (по согласованию)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енеральный директор ЗАО «Карат – ЦМ»                             (по согласованию)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окурора Усть – Абаканского района               (по согласованию)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Начальник отдела полиции по городу Сорску                        (по согласованию)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Сорского филиала ГУП РХ                               (по согласованию)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Хакресводоканал»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врач ГБУЗ РХ «Сорская городская                           (по согласованию)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ольница» 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 муниципального предприятия «Авиценна»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ведующая Сорской городской ветеринарной станции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ный специалист сектора Го и ЧС администрации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sectPr>
      <w:type w:val="nextPage"/>
      <w:pgSz w:w="11906" w:h="16838"/>
      <w:pgMar w:left="153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3:33:00Z</dcterms:created>
  <dc:creator>User</dc:creator>
  <dc:description/>
  <cp:keywords/>
  <dc:language>en-US</dc:language>
  <cp:lastModifiedBy>Loner-XP</cp:lastModifiedBy>
  <cp:lastPrinted>2013-03-25T12:56:00Z</cp:lastPrinted>
  <dcterms:modified xsi:type="dcterms:W3CDTF">2013-04-03T06:42:00Z</dcterms:modified>
  <cp:revision>12</cp:revision>
  <dc:subject/>
  <dc:title/>
</cp:coreProperties>
</file>