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556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pt" to="472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29»_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___2013                                                                               №  159 - п.</w:t>
      </w:r>
    </w:p>
    <w:p>
      <w:pPr>
        <w:pStyle w:val="Style15"/>
        <w:spacing w:before="0" w:after="0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муниципальную целевую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19.03.2013, № 136 - п).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Республики Хакасия от 12.07.2012 года № 319-п «Об утверждении порядка разработки, утверждения и реализации долгосрочных муниципальных целевых программ города Сорска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</w:rPr>
        <w:t xml:space="preserve">1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муниципальную целевую программу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b w:val="false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(в редакции  от 19.03.2013, № 136 - п) в</w:t>
      </w:r>
      <w:r>
        <w:rPr>
          <w:rFonts w:cs="Times New Roman" w:ascii="Times New Roman" w:hAnsi="Times New Roman"/>
          <w:b w:val="false"/>
          <w:sz w:val="26"/>
          <w:szCs w:val="26"/>
        </w:rPr>
        <w:t>нести  следующие изме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>- в паспорте муниципальной целевой программы в позиции «Объемы и источники финансирования»  цифры «1993» заменить цифрами «2308»;  цифры «2195» заменить цифрами  «1880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- в </w:t>
      </w:r>
      <w:r>
        <w:rPr>
          <w:rFonts w:cs="Times New Roman" w:ascii="Times New Roman" w:hAnsi="Times New Roman"/>
          <w:b w:val="false"/>
          <w:sz w:val="26"/>
        </w:rPr>
        <w:t xml:space="preserve">таблице 1 раздела 3 «Перечень программных мероприятий»  </w:t>
      </w:r>
      <w:r>
        <w:rPr>
          <w:rFonts w:cs="Times New Roman" w:ascii="Times New Roman" w:hAnsi="Times New Roman"/>
          <w:b w:val="false"/>
          <w:sz w:val="26"/>
          <w:szCs w:val="24"/>
        </w:rPr>
        <w:t>цифры «1993» заменить цифрами «2308»;  цифры «2195» заменить цифрами «1880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- в абзаце 1 раздела 4. «Обоснование ресурсного обеспечения» цифры «1993» заменить цифрами «2308»; цифры «2195» заменить цифрами «188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в таблице приложения № 1 к программе </w:t>
      </w:r>
      <w:r>
        <w:rPr>
          <w:rFonts w:cs="Times New Roman" w:ascii="Times New Roman" w:hAnsi="Times New Roman"/>
          <w:sz w:val="26"/>
          <w:szCs w:val="24"/>
        </w:rPr>
        <w:t>цифры «1993» заменить цифрами «2308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566" w:gutter="0" w:header="0" w:top="53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Loner-XP</cp:lastModifiedBy>
  <cp:lastPrinted>2013-03-06T11:18:00Z</cp:lastPrinted>
  <dcterms:modified xsi:type="dcterms:W3CDTF">2013-04-08T09:22:00Z</dcterms:modified>
  <cp:revision>46</cp:revision>
  <dc:subject/>
  <dc:title/>
</cp:coreProperties>
</file>