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»_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>__2013 г.                                                                            № 161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sz w:val="26"/>
        </w:rPr>
        <w:t xml:space="preserve">муниципальной адресно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раммы "Переселение граждан  из аварий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жилищного фонда 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г. Сорск  с учетом   необходимости развит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малоэтажного строительства в  2013 - 2015 годах"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, в целях расселения жителей многоквартирных жилых домов, признанных аварийными до 01.01.212 года, руководствуясь ст. 16, 16.1 Федерального закона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Утвердить  </w:t>
      </w:r>
      <w:r>
        <w:rPr>
          <w:rFonts w:cs="Times New Roman" w:ascii="Times New Roman" w:hAnsi="Times New Roman"/>
          <w:sz w:val="26"/>
        </w:rPr>
        <w:t xml:space="preserve">муниципальную  адресную программу "Переселение граждан  из аварийного  жилищного фонда муниципального образования г. Сорск с учетом   необходимости развития малоэтажного строительства в  2013 - 2015 годах"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править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униципальную  адресную программу "Переселение граждан  из аварийного  жилищного фонда муниципального образования г. Сорск с учетом   необходимости развития малоэтажного строительства в  2013 - 2015 годах"</w:t>
      </w:r>
      <w:r>
        <w:rPr>
          <w:rFonts w:cs="Times New Roman" w:ascii="Times New Roman" w:hAnsi="Times New Roman"/>
          <w:sz w:val="26"/>
          <w:szCs w:val="26"/>
        </w:rPr>
        <w:t xml:space="preserve"> на опубликование в газете «Сорский молибде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>города Сорска от  29. 03. 2013 N 161-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bookmarkStart w:id="0" w:name="Par31"/>
      <w:bookmarkEnd w:id="0"/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ПЕРЕСЕЛЕНИЕ ГРАЖДАН ИЗ АВАРИЙНОГО ЖИЛИЩНОГО ФОНД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УНИЦИПАЛЬНОГО ОБРАЗОВАНИЯ Г. СОРСК  УЧЕТОМ НЕОБХОДИМОСТИ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СТРОИТЕЛЬСТВА В 2013 - 2015 ГОДАХ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ПАСПОРТ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Наименование 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Муниципальная адресная программа "Переселение граждан  из аварийного жилищного фонда муниципального образования г. Сорск с учетом   необходимости развития малоэтажного строительства в </w:t>
              <w:br/>
              <w:t xml:space="preserve">2013 - 2015 годах" (далее - Программа)                 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снование для    </w:t>
              <w:br/>
              <w:t xml:space="preserve">разработки   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Courier New"/>
                  <w:color w:val="0000FF"/>
                  <w:sz w:val="26"/>
                  <w:szCs w:val="20"/>
                </w:rPr>
                <w:t>закон</w:t>
              </w:r>
            </w:hyperlink>
            <w:r>
              <w:rPr>
                <w:rFonts w:cs="Courier New"/>
                <w:sz w:val="26"/>
                <w:szCs w:val="20"/>
              </w:rPr>
              <w:t xml:space="preserve"> от 21.07.2007 N 185-ФЗ "О Фонде      </w:t>
              <w:br/>
              <w:t xml:space="preserve">содействия реформированию жилищно-коммунального        </w:t>
              <w:br/>
              <w:t xml:space="preserve">хозяйства"; Жилищный </w:t>
            </w:r>
            <w:hyperlink r:id="rId4">
              <w:r>
                <w:rPr>
                  <w:rStyle w:val="InternetLink"/>
                  <w:rFonts w:cs="Courier New"/>
                  <w:color w:val="0000FF"/>
                  <w:sz w:val="26"/>
                  <w:szCs w:val="20"/>
                </w:rPr>
                <w:t>кодекс</w:t>
              </w:r>
            </w:hyperlink>
            <w:r>
              <w:rPr>
                <w:rFonts w:cs="Courier New"/>
                <w:sz w:val="26"/>
                <w:szCs w:val="20"/>
              </w:rPr>
              <w:t xml:space="preserve"> Российской Федерации                                                            </w:t>
              <w:br/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ый    </w:t>
              <w:br/>
              <w:t xml:space="preserve">заказчик     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Разработчик  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20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Цель и задачи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Переселение граждан из аварийных многоквартирных домов </w:t>
              <w:br/>
              <w:t xml:space="preserve">города Сорска, признанных таковыми  до 1 января    </w:t>
              <w:br/>
              <w:t>2012 года в установленном порядке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  <w:br/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  </w:t>
              <w:br/>
              <w:t xml:space="preserve">- развитие малоэтажного жилищного строительства в      </w:t>
              <w:br/>
              <w:t xml:space="preserve">городе Сорске                                     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сполнители  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    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Сроки и этапы    </w:t>
              <w:br/>
              <w:t xml:space="preserve">реализации   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5 годы                                       </w:t>
            </w:r>
          </w:p>
        </w:tc>
      </w:tr>
      <w:tr>
        <w:trPr>
          <w:trHeight w:val="135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 847,79 тыс. рублей, в том числе:                              </w:t>
              <w:br/>
              <w:t xml:space="preserve">2013 год - 0,0 тыс. рублей, из них:                </w:t>
              <w:br/>
              <w:t xml:space="preserve">средства Фонда развития ЖКХ – 0,0 тыс. руб.;     </w:t>
              <w:br/>
              <w:t xml:space="preserve">средства Республики Хакасия – 0,0 тыс. руб.;      </w:t>
              <w:br/>
              <w:t xml:space="preserve">муниципальный бюджет  – 0,0 тыс. руб.;                        </w:t>
              <w:br/>
              <w:t xml:space="preserve">2014 год - 0,0 тыс. рублей, из них:                </w:t>
              <w:br/>
              <w:t xml:space="preserve">средства Фонда развития ЖКХ – 0,0 тыс. руб.;     </w:t>
              <w:br/>
              <w:t xml:space="preserve">средства Республики Хакасия – 0,0 тыс. руб.;      </w:t>
              <w:br/>
              <w:t xml:space="preserve">муниципальный бюджет  – 0,0 тыс. руб.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5 год – 52 847, 790  тыс. рублей, из них:                </w:t>
              <w:br/>
              <w:t xml:space="preserve">средства Фонда развития ЖКХ – 9 080, 958 тыс. руб.;     </w:t>
              <w:br/>
              <w:t xml:space="preserve">средства Республики Хакасия – 40 046, 651тыс. руб.;      </w:t>
              <w:br/>
              <w:t xml:space="preserve">муниципальный бюджет  – 3 720,181 тыс. руб.;                        </w:t>
              <w:br/>
            </w:r>
          </w:p>
        </w:tc>
      </w:tr>
      <w:tr>
        <w:trPr>
          <w:trHeight w:val="180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рограммы        </w:t>
              <w:br/>
              <w:t xml:space="preserve">(количественные  </w:t>
              <w:br/>
              <w:t>результаты в виде</w:t>
              <w:br/>
              <w:t xml:space="preserve">индикаторов      </w:t>
              <w:br/>
              <w:t xml:space="preserve">оценки           </w:t>
              <w:br/>
              <w:t>результативности)</w:t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рганизация переселения 72 граждан из 4-х аварийных   </w:t>
              <w:br/>
              <w:t xml:space="preserve">многоквартирных домов города Сорска;              </w:t>
              <w:br/>
              <w:t xml:space="preserve">- обеспечение ликвидации в 2013  -  2015  годах  1844,6 </w:t>
              <w:br/>
              <w:t xml:space="preserve">метра аварийного жилищного фонда;                      </w:t>
              <w:br/>
              <w:t>- использование освободившихся земельных участков после</w:t>
              <w:br/>
              <w:t xml:space="preserve">сноса аварийных многоквартирных жилых домов под        </w:t>
              <w:br/>
              <w:t xml:space="preserve">строительство объектов градостроительной деятельности  </w:t>
            </w:r>
          </w:p>
        </w:tc>
      </w:tr>
      <w:tr>
        <w:trPr>
          <w:trHeight w:val="180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sz w:val="26"/>
              </w:rPr>
              <w:t xml:space="preserve">Система контроля за  реализацией   программы      </w:t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правление ЖКХ администрации города Сорска, как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координатор Программы,  осуществляет общее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руководство за  реализацией Программ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яет выделенными на ее реализацию средствами,   руководит исполнителями Программы и контролирует выполнение ими программных мероприятий, своевременно направляет  отчеты о реализации Программы в отдел финансов и экономики администрации города,  при необходимости подготавливает и выполняет  корректировку Программы, контролирует целевое использов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х средств.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firstLine="75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Ф.И.О., должность,           </w:t>
            </w:r>
          </w:p>
          <w:p>
            <w:pPr>
              <w:pStyle w:val="ConsPlusNonformat"/>
              <w:widowControl/>
              <w:ind w:left="-75" w:firstLine="75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лица  ответственного за                 </w:t>
            </w:r>
          </w:p>
          <w:p>
            <w:pPr>
              <w:pStyle w:val="ConsPlusNonformat"/>
              <w:widowControl/>
              <w:ind w:left="-75" w:firstLine="7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едоставление сведений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sz w:val="26"/>
              </w:rPr>
              <w:t>об исполнении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sz w:val="26"/>
              </w:rPr>
              <w:t xml:space="preserve">- Шилова Л. И.ведущий специалист Управления ЖКХ                    </w:t>
            </w:r>
          </w:p>
        </w:tc>
      </w:tr>
    </w:tbl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</w:rPr>
      </w:pPr>
      <w:r>
        <w:rPr>
          <w:sz w:val="26"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На территории муниципального образования город Сорск находятся 6 аварийных многоквартирных домов, признанных на 01.01.2012 непригодными для проживания и подлежащими сносу (</w:t>
      </w:r>
      <w:hyperlink w:anchor="Par169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указан в приложении N 1 к настоящей Программе). Из них 2 будут переселены в 2013 году по долгосрочной муниципальной целевой Программе "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.</w:t>
      </w:r>
      <w:r>
        <w:rPr>
          <w:b/>
          <w:sz w:val="26"/>
          <w:szCs w:val="26"/>
        </w:rPr>
        <w:t xml:space="preserve"> </w:t>
      </w:r>
      <w:r>
        <w:rPr>
          <w:sz w:val="26"/>
        </w:rPr>
        <w:t>Аварийные дома имеют полный физический износ, и конструкции дома находятся в аварий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сурс эксплуатации несущих элементов исчерпан, поэтому капитальный ремонт с восстановлением несущих способностей невозмож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лощадь аварийного жилья составляет 2520,4 м2. Для полной ликвидации многоквартирных аварийных и переселения всех жителей указанных домов необходимо затратить около 80 млн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Бюджет города Сорска является дотационным, и решить проблему расселения граждан из аварийного жилья самостоятельно без финансовой поддержки на сегодняшний день не представляется возмож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траты на приобретение жилых помещений в построенных домах составляют 30 тыс. руб. (без отделки) за 1 м2 и выш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иобретение квартир, равнозначных по площади ранее занимаемым в аварийном жилье, практически невозможно по причине ограниченного предложения на рынке жил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2. ЦЕЛИ И ЗАДАЧИ ПРОГРАММ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1. Создание безопасных и благоприятных условий проживани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2. Развитие малоэтажного жилищного строительства в городе Сорск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3. Строительство жилых домов с количеством этажей не более трех, состоящих из нескольких блоков, количество которых не превышает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4. Строительство жилых домов с количеством этажей не более трех, состоящих из одной или нескольких блок-секций, количество которых не превышает четырех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</w:rPr>
      </w:pPr>
      <w:r>
        <w:rPr>
          <w:sz w:val="26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Мероприятия Программы рассчитаны на 2013 - 2015 годы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</w:rPr>
      </w:pPr>
      <w:r>
        <w:rPr>
          <w:sz w:val="26"/>
        </w:rPr>
        <w:t>4. ОБЪЕМЫ И ИСТОЧНИКИ ФИНАНСИРОВАНИЯ ПРОГРАММ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260"/>
        <w:gridCol w:w="1080"/>
        <w:gridCol w:w="1440"/>
        <w:gridCol w:w="1440"/>
      </w:tblGrid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Источники финансировани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3 год  </w:t>
              <w:br/>
              <w:t>(тыс. 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/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 xml:space="preserve">2014    </w:t>
              <w:br/>
              <w:t xml:space="preserve">(тыс.руб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2015    </w:t>
              <w:br/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90" w:leader="none"/>
              </w:tabs>
              <w:ind w:left="-255" w:right="105" w:firstLine="75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08"/>
                <w:tab w:val="left" w:pos="1290" w:leader="none"/>
              </w:tabs>
              <w:ind w:left="-255" w:right="105" w:firstLine="255"/>
              <w:rPr/>
            </w:pPr>
            <w:r>
              <w:rPr>
                <w:rFonts w:cs="Courier New"/>
                <w:sz w:val="26"/>
                <w:szCs w:val="20"/>
              </w:rPr>
              <w:t>(тыс. руб.)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Фонд содействия реформированию ЖКХ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9 080,9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9 080,95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Бюджет Республики Хакасия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40 046,6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40 046,65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естный бюджет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3 720 1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3 720 18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того 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52 847 7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52 847 7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</w:rPr>
      </w:pPr>
      <w:r>
        <w:rPr>
          <w:sz w:val="26"/>
        </w:rPr>
        <w:t>5. ПЕРЕЧЕНЬ МЕРОПРИЯТИЙ И ОЖИДАЕМЫЕ РЕЗУЛЬТАТЫ ПРОГРАММЫ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В перечень программных мероприятий входят работы по проектированию и строительству малоэтажных жилых домов для расселения граждан из аварийных многоквартирных до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2013 год – 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2014 год – 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2015 год - ул. Пионерская, д. 9;  ул. Пионерская, д. 11;  ул. Лесная, д. 3; ул. 50-лет Октября, д. 2,  переселяемая площадь -  1844,6 м2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</w:rPr>
        <w:t>6. ОЦЕНКА ЭФФЕКТИВНОСТИ РЕАЛИЗАЦИИ ПРОГРАММ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437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4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Реализация мероприятий Программы обеспечит улучшение жилищных условий жителей города Сорска, проживающих в аварийном жилищном фонде, и значительное уменьшение аварийного жилищного фонда, расположенного на территории муниципального образования город Сорск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>7. УПРАВЛЕНИЕ ХОДОМ РЕАЛИЗАЦИИ ПРОГРАММЫ И ОРГАНИЗАЦИЯ КОНТРОЛЯ ЗА ЕЕ ИСПОЛНЕНИЕМ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Реализация Программы осуществляется муниципальным заказчиком - Администрацией города Сорска с участием заинтересованных лиц. Муниципальный заказчик Программы осуществляет строительство малоэтажного жилья в соответствии с действующим законодательством и осуществляет мониторинг результатов программных мероприятий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к муниципальной адресной программе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"Переселение граждан из аварийного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жилищного фонда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>г. Сорск с учетом необходимости развит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>малоэтажного строительства в 2013 - 2015 годах"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bookmarkStart w:id="1" w:name="Par169"/>
      <w:bookmarkEnd w:id="1"/>
      <w:r>
        <w:rPr>
          <w:sz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многоквартирных домов, признанных аварий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</w:rPr>
        <w:t>до 01.01.2012 и подлежащими сносу в связи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с физическим износом в процессе их эксплуатации,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о МО город Сорск</w:t>
      </w:r>
    </w:p>
    <w:tbl>
      <w:tblPr>
        <w:tblW w:w="143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800"/>
        <w:gridCol w:w="900"/>
        <w:gridCol w:w="1440"/>
        <w:gridCol w:w="900"/>
        <w:gridCol w:w="1080"/>
        <w:gridCol w:w="1260"/>
        <w:gridCol w:w="1080"/>
        <w:gridCol w:w="1080"/>
        <w:gridCol w:w="1080"/>
        <w:gridCol w:w="900"/>
        <w:gridCol w:w="1080"/>
        <w:gridCol w:w="1378"/>
      </w:tblGrid>
      <w:tr>
        <w:trPr>
          <w:trHeight w:val="9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МКД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кумент,    </w:t>
              <w:br/>
              <w:t xml:space="preserve"> подтверждающий </w:t>
              <w:br/>
              <w:t xml:space="preserve"> признание МКД  </w:t>
              <w:br/>
              <w:t xml:space="preserve">   аварийным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Число  </w:t>
              <w:br/>
              <w:t>жителей</w:t>
              <w:br/>
              <w:t xml:space="preserve"> всего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исло   </w:t>
              <w:br/>
              <w:t>жителей,</w:t>
              <w:br/>
              <w:t>планиру-</w:t>
              <w:br/>
              <w:t xml:space="preserve">емых к  </w:t>
              <w:br/>
              <w:t xml:space="preserve">пересе- </w:t>
              <w:br/>
              <w:t xml:space="preserve">лению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ая  </w:t>
              <w:br/>
              <w:t xml:space="preserve"> площадь </w:t>
              <w:br/>
              <w:t xml:space="preserve">  жилых  </w:t>
              <w:br/>
              <w:t>помещений</w:t>
              <w:br/>
              <w:t xml:space="preserve">   МКД 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личество расселяемых жилых </w:t>
              <w:br/>
              <w:t xml:space="preserve">          помещений         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сселяемая площадь жилых  </w:t>
              <w:br/>
              <w:t xml:space="preserve">          помещений          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</w:tc>
        <w:tc>
          <w:tcPr>
            <w:tcW w:w="2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</w:t>
            </w:r>
          </w:p>
        </w:tc>
      </w:tr>
      <w:tr>
        <w:trPr>
          <w:trHeight w:val="9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астная  </w:t>
              <w:br/>
              <w:t>собствен</w:t>
              <w:br/>
              <w:t xml:space="preserve">ность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ая        </w:t>
              <w:br/>
              <w:t xml:space="preserve">собствен  </w:t>
              <w:br/>
              <w:t xml:space="preserve">ность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астная  </w:t>
              <w:br/>
              <w:t>собствен</w:t>
              <w:br/>
              <w:t xml:space="preserve">ность  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-</w:t>
              <w:br/>
              <w:t xml:space="preserve">ная        </w:t>
              <w:br/>
              <w:t xml:space="preserve">собствен-  </w:t>
              <w:br/>
              <w:t xml:space="preserve">ность     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чел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чел.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в. 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ед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ед.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ед.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в. 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в. м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в. м  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Пионерская, 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556-п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29.12.20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 xml:space="preserve">3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886,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 xml:space="preserve">12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6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64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422,1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2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Чапаева, 3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556-п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29.12.20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1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11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2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3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32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200,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125,2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3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0 лет Октября, 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548-п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18.11.2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1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15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367,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1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36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10,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57,3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4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Пионерская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556-п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29.12.20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19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19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502,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1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>56,3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5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>Лесная,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556-п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29.12.20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7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89,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2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0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-  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6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Чапаева, 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556-п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29.12.20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2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25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5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8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0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35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 xml:space="preserve">350,5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Итого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Х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 xml:space="preserve">Х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 xml:space="preserve">10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108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</w:t>
            </w:r>
            <w:r>
              <w:rPr>
                <w:sz w:val="26"/>
                <w:szCs w:val="18"/>
              </w:rPr>
              <w:t xml:space="preserve">2520,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4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 xml:space="preserve">3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 xml:space="preserve">11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252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1859,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>660,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к муниципальной адресной программе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"Переселение граждан из аварийного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жилищного фонда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>г. Сорск с учетом необходимости развития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малоэтажного строительства в 2013 - 2015 годах"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ечень аварийных многоквартирных домов, подлежащих переселению в 2013-2015 годах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00"/>
        <w:gridCol w:w="1820"/>
        <w:gridCol w:w="1386"/>
        <w:gridCol w:w="1567"/>
        <w:gridCol w:w="2063"/>
        <w:gridCol w:w="1269"/>
        <w:gridCol w:w="1572"/>
        <w:gridCol w:w="206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ризнание многоквартирног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дата окончания пере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жителей, 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жителей, планируемых к переселе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3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Муниципальное образование город Сорск, переселение на 2013 год - 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3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Муниципальное образование город Сорск, переселение на 2014 год - 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13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 xml:space="preserve">Муниципальное образование город Сорск, переселение на 2015 год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Пионерская, 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Пионерская, 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Лесная, 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.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50 лет Октября, 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Итого по муниципальному образованию город Сорск на 201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844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 по муниципальному образованию город Сорск на 2013-2015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844,6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Продолжение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1080"/>
        <w:gridCol w:w="1080"/>
        <w:gridCol w:w="1260"/>
        <w:gridCol w:w="1260"/>
        <w:gridCol w:w="1440"/>
        <w:gridCol w:w="1980"/>
        <w:gridCol w:w="1440"/>
        <w:gridCol w:w="126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Количество расселяемых жилых помеще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Расселяемая площадь жилых помещен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Дополни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Ча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Частная собствен-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Льная собственно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Республиканского бюджета Республики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4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 386 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4 362 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 237 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1 787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 382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2 471 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 898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1 012 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2 552 7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438 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1 934 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179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3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 526 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1 808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7 976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740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5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2 847 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9 080 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 046 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 720 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5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2 847 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9 080 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 046 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 720 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к муниципальной адресной программе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"Переселение граждан из аварийного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жилищного фонда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>г. Сорск с учетом необходимости развития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малоэтажного строительства в 2013 - 2015 годах"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5840" w:type="dxa"/>
        <w:jc w:val="left"/>
        <w:tblInd w:w="-10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800"/>
        <w:gridCol w:w="180"/>
        <w:gridCol w:w="720"/>
        <w:gridCol w:w="36"/>
        <w:gridCol w:w="864"/>
        <w:gridCol w:w="900"/>
        <w:gridCol w:w="1260"/>
        <w:gridCol w:w="900"/>
        <w:gridCol w:w="720"/>
        <w:gridCol w:w="720"/>
        <w:gridCol w:w="720"/>
        <w:gridCol w:w="720"/>
        <w:gridCol w:w="540"/>
        <w:gridCol w:w="720"/>
        <w:gridCol w:w="540"/>
        <w:gridCol w:w="540"/>
        <w:gridCol w:w="720"/>
        <w:gridCol w:w="1260"/>
        <w:gridCol w:w="720"/>
        <w:gridCol w:w="900"/>
      </w:tblGrid>
      <w:tr>
        <w:trPr>
          <w:trHeight w:val="9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еляемая </w:t>
              <w:br/>
              <w:t xml:space="preserve">   площадь  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обретение   </w:t>
              <w:br/>
              <w:t>жилых помещений у</w:t>
              <w:br/>
              <w:t xml:space="preserve">  застройщиков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/>
            </w:pPr>
            <w:r>
              <w:rPr>
                <w:sz w:val="20"/>
                <w:szCs w:val="20"/>
              </w:rPr>
              <w:t xml:space="preserve">Приобретение   </w:t>
              <w:br/>
              <w:t xml:space="preserve">жилых помещений у лиц, не   являющихся    </w:t>
              <w:br/>
              <w:t xml:space="preserve">  застройщиками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ыкуп жилых   </w:t>
              <w:br/>
              <w:t xml:space="preserve">   помещений у   </w:t>
              <w:br/>
              <w:t xml:space="preserve">  собственников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тоимость,  </w:t>
              <w:br/>
              <w:t xml:space="preserve">всего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-  </w:t>
              <w:br/>
              <w:t xml:space="preserve">полни  </w:t>
              <w:br/>
              <w:t xml:space="preserve">тельные ис-  </w:t>
              <w:br/>
              <w:t xml:space="preserve">точ- </w:t>
              <w:br/>
              <w:t xml:space="preserve">ники </w:t>
              <w:br/>
              <w:t>финан</w:t>
              <w:br/>
              <w:t>сиро-</w:t>
              <w:br/>
              <w:t>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ор </w:t>
              <w:br/>
              <w:t xml:space="preserve">ма-  </w:t>
              <w:br/>
              <w:t xml:space="preserve">тив- </w:t>
              <w:br/>
              <w:t xml:space="preserve">ная  </w:t>
              <w:br/>
              <w:t>стои-</w:t>
              <w:br/>
              <w:t>мость</w:t>
              <w:br/>
              <w:t>1 кв.м</w:t>
              <w:br/>
              <w:t xml:space="preserve">   </w:t>
            </w:r>
          </w:p>
        </w:tc>
      </w:tr>
      <w:tr>
        <w:trPr>
          <w:trHeight w:val="13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 том </w:t>
              <w:br/>
              <w:t xml:space="preserve">числе </w:t>
              <w:br/>
              <w:t xml:space="preserve">частная   </w:t>
              <w:br/>
              <w:t>собст-</w:t>
              <w:br/>
              <w:t xml:space="preserve">вен-  </w:t>
              <w:br/>
              <w:t xml:space="preserve">ность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-  </w:t>
              <w:br/>
              <w:t xml:space="preserve">щадь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-   </w:t>
              <w:br/>
              <w:t xml:space="preserve">мость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тои</w:t>
              <w:br/>
              <w:t>м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1 кв. м</w:t>
              <w:br/>
              <w:t xml:space="preserve">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</w:t>
              <w:br/>
              <w:t>м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 xml:space="preserve">1 квм 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тои</w:t>
              <w:br/>
              <w:t>м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1 кв. м</w:t>
              <w:br/>
              <w:t xml:space="preserve">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уб.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</w:t>
              <w:br/>
              <w:t xml:space="preserve"> м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</w:t>
              <w:br/>
              <w:t xml:space="preserve"> м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</w:t>
              <w:br/>
              <w:t xml:space="preserve"> м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уб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7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 </w:t>
            </w:r>
          </w:p>
        </w:tc>
      </w:tr>
      <w:tr>
        <w:trPr/>
        <w:tc>
          <w:tcPr>
            <w:tcW w:w="1584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1. Муниципальное образование город Сорск                                                                             </w:t>
            </w:r>
          </w:p>
        </w:tc>
      </w:tr>
      <w:tr>
        <w:trPr>
          <w:trHeight w:val="40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Пионерская,9   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6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53867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286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5386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Пионерская,1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4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7" w:right="-63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14382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2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438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Лесная, 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5527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5527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16"/>
              </w:rPr>
              <w:t>28650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50 лет Октября,2   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67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10526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1052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16"/>
              </w:rPr>
              <w:t>28650</w:t>
            </w:r>
          </w:p>
        </w:tc>
      </w:tr>
      <w:tr>
        <w:trPr>
          <w:trHeight w:val="32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Итого на  </w:t>
              <w:br/>
              <w:t xml:space="preserve">2015 год 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3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28477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286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2847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28650</w:t>
            </w:r>
          </w:p>
        </w:tc>
      </w:tr>
      <w:tr>
        <w:trPr>
          <w:trHeight w:val="621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>Всего по МО  город Сорск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3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28477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286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2847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286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к муниципальной адресной программе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"Переселение граждан из аварийного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жилищного фонда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>г. Сорск с учетом необходимости развития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малоэтажного строительства в 2013 - 2015 годах"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bookmarkStart w:id="2" w:name="Par437"/>
      <w:bookmarkEnd w:id="2"/>
      <w:r>
        <w:rPr>
          <w:sz w:val="26"/>
        </w:rPr>
        <w:t>ПЛАНИРУЕМЫЕ ПОКАЗАТЕЛИ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выполнения к муниципальной адресной программе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"Переселение граждан из аварийного жилищного фонд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</w:rPr>
        <w:t>МО г. Сорск с учетом необходимости развития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малоэтажного жилищного строи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</w:rPr>
        <w:t>в 2013 - 2015 годах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</w:rPr>
      </w:pPr>
      <w:r>
        <w:rPr>
          <w:sz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4"/>
        <w:gridCol w:w="692"/>
        <w:gridCol w:w="696"/>
        <w:gridCol w:w="699"/>
        <w:gridCol w:w="1009"/>
        <w:gridCol w:w="1080"/>
        <w:gridCol w:w="540"/>
        <w:gridCol w:w="720"/>
        <w:gridCol w:w="720"/>
        <w:gridCol w:w="720"/>
        <w:gridCol w:w="900"/>
        <w:gridCol w:w="720"/>
        <w:gridCol w:w="720"/>
        <w:gridCol w:w="720"/>
        <w:gridCol w:w="900"/>
        <w:gridCol w:w="1080"/>
      </w:tblGrid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еленная площадь, кв.м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сселенных помещений, ед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ереселенных жителей, чел.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на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н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на год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МО г. Сорск 2013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МО г. Сорск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МО г. Сорск 2015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8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84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6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72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  </w:t>
            </w:r>
            <w:r>
              <w:rPr>
                <w:bCs/>
                <w:sz w:val="26"/>
                <w:szCs w:val="20"/>
              </w:rPr>
              <w:t>МО г. С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сего 2013 – 2015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8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84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6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6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orient="landscape" w:w="16838" w:h="11906"/>
      <w:pgMar w:left="1440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FE0D8EB77E909259EC9B11E24F0BFDF08F434B5BBD4A00EAC36039B828bDI" TargetMode="External"/><Relationship Id="rId4" Type="http://schemas.openxmlformats.org/officeDocument/2006/relationships/hyperlink" Target="consultantplus://offline/ref=A4FE0D8EB77E909259EC9B11E24F0BFDF08F484558B74A00EAC36039B828b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Шилова</cp:lastModifiedBy>
  <cp:lastPrinted>2013-03-29T18:40:00Z</cp:lastPrinted>
  <dcterms:modified xsi:type="dcterms:W3CDTF">2013-04-08T09:11:00Z</dcterms:modified>
  <cp:revision>19</cp:revision>
  <dc:subject/>
  <dc:title>АДМИНИСТРАЦИЯ Г</dc:title>
</cp:coreProperties>
</file>