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01.04.2013 г.</w:t>
        <w:tab/>
        <w:tab/>
        <w:tab/>
        <w:tab/>
        <w:tab/>
        <w:tab/>
        <w:tab/>
        <w:t>№ 163 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 определении мест отбывания наказ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виде обязательных работ и исправительны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исполнение ст. 49, 50 Уголовного кодекса РФ, ст. 25, 39 Уголовно-исполнительного кодекса РФ, руководствуясь Уставом муниципального образования город Сорск,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Cs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пределить следующий перечень предприятий (организаций), для использования труда осужденных к наказанию в виде исправительных работ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УП «ТеплоСервис»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УП «ЭкоСервис»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УП РХ «Хакресводоканал»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П Бутусин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ОО УК «Фитинг»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ОО «Сорский ГОК»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ОО «Сорский ФМЗ»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дить перечень предприятий (организаций), для использования труда осужденных к наказанию в виде обязательных работ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УП «ТеплоСервис»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УП «ЭкоСервис»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ыделяемое количество рабочих мест определяется в конкретном случае руководителем предприятия указанного в п. 1 настоящего постановления по согласованию с Филиалом по г. Сорску ФКУ УИИ УФСИН России по РХ, в работе определенного вида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менить постановление №110- п от 11 марта 2013г. «Об определении мест отбывания наказания в виде обязательных и исправительных работ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Настоящее постановление вступает в силу с момента опубликования в газете «Сорский молибден»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Глава города Сорска  </w:t>
        <w:tab/>
        <w:tab/>
        <w:tab/>
        <w:tab/>
        <w:tab/>
        <w:tab/>
        <w:tab/>
        <w:t>А.А. Жуков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  <w:sz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18:00Z</dcterms:created>
  <dc:creator>Расчетчик</dc:creator>
  <dc:description/>
  <cp:keywords/>
  <dc:language>en-US</dc:language>
  <cp:lastModifiedBy>Loner-XP</cp:lastModifiedBy>
  <cp:lastPrinted>2013-04-01T14:18:00Z</cp:lastPrinted>
  <dcterms:modified xsi:type="dcterms:W3CDTF">2013-04-15T09:18:00Z</dcterms:modified>
  <cp:revision>5</cp:revision>
  <dc:subject/>
  <dc:title/>
</cp:coreProperties>
</file>