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02» 04. 2013                                                                             № 165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етодику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а нормативов финансового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образовательной деятельности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27 Устава муниципального образования город Сорск, в целях приведения расчета нормативов финансового обеспечения образовательной деятельности по основным общеобразовательным программам дошкольного образования в муниципальных бюджетных дошкольных образовательных учреждениях города Сорска в соответствие с постановлением Республики Хакасия от 28.04.2011 г. № 224 «Об утверждении методик расчета нормативов финансового обеспечения образовательной деятельности муниципальных общеобразовательных учреждений» (с последующими изменениями), постановлением администрации города Сорска от 05.06.2012г. № 269-п «Об утверждении положения о новой системе оплаты труда работников муниципальных бюджетных дошкольных образовательных учреждений муниципального образования город Сорск» (с изменениями), администрация города Сорска</w:t>
      </w:r>
    </w:p>
    <w:p>
      <w:pPr>
        <w:pStyle w:val="Normal"/>
        <w:autoSpaceDE w:val="false"/>
        <w:ind w:firstLine="720"/>
        <w:jc w:val="both"/>
        <w:rPr>
          <w:caps/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6"/>
          <w:szCs w:val="26"/>
        </w:rPr>
        <w:t>Внести изменения в методику расчета нормативов финансового обеспечения образовательной деятельности по основным общеобразовательным программам дошкольного образования в муниципальных бюджетных дошкольных образовательных учреждениях города Сорска, утвержденную постановлением администрации города Сорска от 31.07.2012 г. № 352-п. «Об утверждении методики расчета нормативов финансового обеспечения образовательной деятельности» следующие изменения: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1)</w:t>
        <w:tab/>
        <w:t>в подпункте 5.1. пункта 5 цифры «1,15» заменить цифрами «1,3»;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2)</w:t>
        <w:tab/>
        <w:t>в подпункте 5.1.1.пункта 5: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ифры «1,776» заменить цифрами «1,56»;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цифры «1,3» заменить цифрами «1,43»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 xml:space="preserve"> в подпункте 5.1.2. пункта 5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цифры «2» заменить цифрами « 1,74»;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ифры «1,776» заменить цифрами «1,6»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в подпункте 5.1.3. пункта 5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- цифры «1,776» заменить цифрами «1,57»;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цифры «1,15» заменить на цифры «1,1»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)</w:t>
        <w:tab/>
        <w:t>в подпункте 5.1.4. пункта 5 цифры «1,776» заменить цифрами «1,6»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6)</w:t>
        <w:tab/>
        <w:t>в подпункте 5.2. пункта 5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лова «в размере 5%» заменить словами «в размере 3%»;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- добавить абзац следующего содержания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«Финансирование учебных расходов осуществляется в пределах объема средств на текущий финансовый год, определенного в местном бюджете».</w:t>
      </w:r>
    </w:p>
    <w:p>
      <w:pPr>
        <w:pStyle w:val="Style16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по финансовым и экономическим вопросам администрации города Сорска.</w:t>
      </w:r>
    </w:p>
    <w:p>
      <w:pPr>
        <w:pStyle w:val="Style16"/>
        <w:keepNext w:val="true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keepNext w:val="true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keepNext w:val="true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города                                                                                                      А.А.Жуков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Loner-XP</cp:lastModifiedBy>
  <cp:lastPrinted>2013-03-25T11:48:00Z</cp:lastPrinted>
  <dcterms:modified xsi:type="dcterms:W3CDTF">2013-04-17T01:30:00Z</dcterms:modified>
  <cp:revision>78</cp:revision>
  <dc:subject/>
  <dc:title/>
</cp:coreProperties>
</file>