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 мая 2013 года                                                                                                          № 16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4-201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9.01.2013г. № 12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3г. №134, от 15.03.2013г. №13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3.2013г. №147, от 23.04.2013г. №15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, от 15.03.2013г. №136, от 26.03.2013г. №147, от 23.04.2013г. №15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79 283,45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11 130,23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31 846,78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6 282</w:t>
            </w:r>
          </w:p>
        </w:tc>
      </w:tr>
    </w:tbl>
    <w:p>
      <w:pPr>
        <w:pStyle w:val="Normal"/>
        <w:jc w:val="both"/>
        <w:rPr/>
      </w:pPr>
      <w:r>
        <w:rPr/>
        <w:tab/>
        <w:t>цифры «-6 282» заменить цифрами «31 846,7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41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3 419» заменить цифрами «288 283,4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68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9 682» заменить цифрами «320 130,23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 28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 282» заменить цифрами «31 846,78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бюджета муниципального образования город Сорск на 2013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>
                <w:bCs/>
              </w:rPr>
            </w:pPr>
            <w:r>
              <w:rPr>
                <w:bCs/>
              </w:rPr>
              <w:t>68 836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68 836,00» заменить цифрами «71 355,00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00 00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/>
            </w:pPr>
            <w:r>
              <w:rPr/>
              <w:t>68 274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68 274,00» заменить цифрами «70 793,00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1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4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цифры «67 744,00» заменить цифрами «70 263,00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обавить строки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5 0400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1 05 04010 02 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1 00000 00 0000 000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 ОТ  ИСПОЛЬЗОВАНИЯ  ИМУЩЕСТВА, НАХОДЯЩЕГОСЯ  В   ГОСУДАРСТВЕННОЙ  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53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2 153,00» заменить цифрами «8 915,0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5000 00 0000 12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7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5010 00 0000 12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7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1 05012 04 0000 120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7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3 907,00» заменить цифрами «669,00»;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6 00000 00 0000 000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цифры «481,0» заменить цифрами «1 200,0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ах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6 90000 00 0000 140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ы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 16 90040 04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цифры «450,0» заменить цифрами «1 169,0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ах: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179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179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21 179,0» заменить цифрами «166 043,45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96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5 096,00» заменить цифрами «50 696,0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1003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 муниципальных образова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81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 281,0» заменить цифрами «7 88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х субсид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2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 522,00» заменить цифрами «48 786,45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41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9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77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05,4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80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23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23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 023,00» заменить цифрами «17 285,00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Республики Хакасия на модернизацию объектов коммунальной инфраструктуры на 201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34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 РХ на 2013 год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28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419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4 419,00» заменить цифрами «279 283,4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9 «Программа муниципальных внутренних заимствований бюджета муниципального образования город Сорск на 2013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371"/>
        <w:gridCol w:w="1563"/>
      </w:tblGrid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, всего -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кредитов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кредитов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 000» заменить цифрами «3 000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371"/>
        <w:gridCol w:w="1563"/>
      </w:tblGrid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финансовых и иных организаций, всего -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 кредитов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 кредитов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 000» заменить цифрами «6 00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иложении 11 «Распределение расходов местного бюджета на 2013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595,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6 595,6» заменить цифрами «26 382,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2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123,0» заменить цифрами «4 02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00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0 001,0» заменить цифрами «19 887,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40,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140,5» заменить цифрами «21 937,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,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59,5» заменить цифрами «12 156,5»;</w:t>
        <w:tab/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 187,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4 187,9» заменить цифрами «87 253,0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328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328,4» заменить цифрами «21 918,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50,0» заменить цифрами «2 618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891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 891,0» заменить цифрами «11 49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318,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7 318,5» заменить цифрами «51 225,17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 056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37 056,0» заменить цифрами «142 831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 8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5 800,0» заменить цифрами «51 87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545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2 545,0» заменить цифрами «82 24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94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2 948,0» заменить цифрами «12 798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14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614,0» заменить цифрами «10 46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77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771,0» заменить цифрами «16 945,61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50,0» заменить цифрами «461,1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50,0» заменить цифрами «613,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425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 682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40 682,0» заменить цифрами «311 130,2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иложении 13 «Ведомственная структура расходов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10"/>
        <w:gridCol w:w="113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23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23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23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2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123,0» заменить цифрами «4 02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3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57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57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857,0» заменить цифрами «2 757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10"/>
        <w:gridCol w:w="113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 639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6 639,0» заменить  цифрами «161 212,2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10"/>
        <w:gridCol w:w="113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472,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2 472,6» заменить цифрами «22 359,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00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0 001,0» заменить цифрами «19 887,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063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063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063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9 063,0» заменить цифрами «18 949,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40,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140,5» заменить цифрами «21 937,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,5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359,5» заменить цифрами «12 156,5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28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8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069,0</w:t>
            </w:r>
          </w:p>
        </w:tc>
      </w:tr>
      <w:tr>
        <w:trPr>
          <w:trHeight w:val="796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Совершенствование и развитие автомобильных дорог Республики Хакасия  (2011-2013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69,0</w:t>
            </w:r>
          </w:p>
        </w:tc>
      </w:tr>
      <w:tr>
        <w:trPr>
          <w:trHeight w:val="796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общего пользования местного значения городских округов и поселений Республики Хакас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7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069,0</w:t>
            </w:r>
          </w:p>
        </w:tc>
      </w:tr>
      <w:tr>
        <w:trPr>
          <w:trHeight w:val="52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7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69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 187,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4 187,9» заменить цифрами «87 253,0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328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328,4» заменить цифрами «21 918,85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и</w:t>
      </w:r>
      <w:r>
        <w:rPr/>
        <w:t>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752,4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Повышение устойчивости жилых домов, основных объектов и систем жизнеобеспечения в сейсмических районах Российской Федерации на 2009-2014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752,4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752,4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  <w:tab/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500,0» заменить цифрами «1 12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3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Жилище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3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устойчивости жилых домов, основных объектов и систем жизнеобеспечения в сейсмических районах Республики Хакас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5,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вой дом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50,0» заменить цифрами «2 618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68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Комплексная целевая программа модернизация и реформирования жилищно-коммунального хозяйства в Республике Хакасия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68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68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68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ах</w:t>
      </w:r>
      <w:r>
        <w:rPr/>
        <w:t>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891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891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891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891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0 891,0» заменить цифрами «11 491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318,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7 318,5» заменить цифрами «51 225,17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бавить строки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583"/>
        <w:gridCol w:w="1056"/>
        <w:gridCol w:w="662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Энергосбережение и повышение энергетической эффективности на период до 2020 го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34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 372,6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34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 372,6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534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Энергосбережение и повышение энергетической эффективности в Республике Хакасия на 2013-2015 годы и на перспективу до 2020 го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8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534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8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534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1-2025г.г.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48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48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348,4» заменить цифрами «7328,4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16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 216,0» заменить цифрами «12 016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5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5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155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2 155,0» заменить цифрами «11 95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542"/>
        <w:gridCol w:w="567"/>
        <w:gridCol w:w="1056"/>
        <w:gridCol w:w="645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02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802,0» заменить цифрами «3 752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542"/>
        <w:gridCol w:w="567"/>
        <w:gridCol w:w="1056"/>
        <w:gridCol w:w="645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353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8 353,0» заменить цифрами «8 203,0»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948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2 948,0» заменить цифрами «12 798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14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0 614,0» заменить цифрами «10 464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583"/>
        <w:gridCol w:w="1056"/>
        <w:gridCol w:w="576"/>
        <w:gridCol w:w="106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51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7 551,0» заменить цифрами «7 451,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ах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583"/>
        <w:gridCol w:w="1056"/>
        <w:gridCol w:w="576"/>
        <w:gridCol w:w="106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37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37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7 537,0» заменить цифрами «7 437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583"/>
        <w:gridCol w:w="1056"/>
        <w:gridCol w:w="576"/>
        <w:gridCol w:w="106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96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96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96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2 396,0» заменить цифрами «2 346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91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 691,0» заменить цифрами «1 865,6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250,0» заменить цифрами «461,11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и: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Жилище на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ое нормативное обязательство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Жилище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ое нормативное обязательство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30,0» заменить цифрами «593,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города Сорска Республики Хакасия (2013-2015 го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00,0» заменить цифрами «263,5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 92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39 920,0» заменить цифрами «145 89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 84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24 840,0» заменить цифрами «130 81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8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5 800,0» заменить цифрами «51 875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 17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 17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 17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1 170,0» заменить цифрами «47 24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 39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0 390,0» заменить цифрами «70 29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8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8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8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085,0» заменить цифрами «6 98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 682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40 682,0» заменить цифрами «311 130,2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приложении 15 «Перечень муниципальных целевых программ, предусмотренных к финансированию из бюджета муниципального образования город Сорск в 2013 годы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891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 891,0» заменить цифрами «11 49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1-2025г.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348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 348,4» заменить цифрами «7 328,4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города Сорска Республики Хакасия (2013-2015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0,0» заменить цифрами «263,5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 721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2-06-27T16:10:00Z</cp:lastPrinted>
  <dcterms:modified xsi:type="dcterms:W3CDTF">2013-05-30T01:28:00Z</dcterms:modified>
  <cp:revision>1013</cp:revision>
  <dc:subject/>
  <dc:title/>
</cp:coreProperties>
</file>