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3» 04.201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.</w:t>
        <w:tab/>
        <w:tab/>
        <w:tab/>
        <w:tab/>
        <w:tab/>
        <w:t xml:space="preserve">               № 167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готовке объектов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 – коммунального комплекса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оциальной сферы муниципального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 к работе в 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 xml:space="preserve">осенне-зимний период 2013-2014 года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Устава муниципального образования город Сорск, в целях обеспечения своевременной и качественной подготовки объектов жилищно - коммунальной инфраструктуры и социальной сферы муниципального образования город Сорск к работе в осенне-зимний период 2013-2014 года, администрация города Сорск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комиссию по контролю за ходом выполнения организационно-технических мероприятий по подготовке объектов жилищно-коммунального комплекса и социальной сферы к работе в осенне-зимний период 2013-2014 г.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рассмотреть итоги отопительного сезона 2012-2013 года и на их основе скорректировать перечень мероприятий по подготовке объектов тепло-, водо-, энергоснабжения и инженерных сетей к отопительному сезону 2013-201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директора ГУП РХ “Хакресводоканал” (Д.А. Рот) в срок до 30 мая 2013 года предоставить план мероприятий по подготовке объектов жилищно-коммунального комплекса города Сорска к работе в осенне-зимний  период 2013-2014 г. с указанием объемов и источников финансирования, предусмотреть в планах мероприятий проведение гидравлических испытаний, регулировку тепловых сетей, мер по сокращению потерь энергии и воды при транспортировке к потребителям, использование при ремонтных работах энергоэффективных материалов, обеспечить приоритетное финансирование работ по ремонту теплоисточников, инженерных сетей и созданию запасов топлива.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ООО УК «Фитинг» (Петриченко Н.В.)в срок до 30 мая 2013 года предоставить план мероприятий по подготовке объектов жилого фонда к работе в осенне-зимний  период 2013-2014 г., с указанием объемов и источников финанси-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вания, предусмотреть в планах мероприятий проведение гидравлических испытаний, промывку сетей отопления, регулировку сетей тепло-, водоснабжения,  мер по сокращению потерь энергии и воды при транспортировке к потребителям, использование при ремонтных работах энергоэффективных материалов.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ю главы по социальным вопросам (Т.С. Шимель) в срок до 30 мая 2013 года предоставить план мероприятий по подготовке объектов социальной сферы к работе в осенне-зимний  период 2013-2014 г., с указанием объемов и источников финансирования, предусмотреть в планах мероприятий регулировку сетей тепло-, водоснабжения, промывку сетей отопления мер по сокращению потерь энергии и воды, использование при ремонтных работах энергоэффективных материал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“Межрайонные распределительные электрические сети” (Д.А. Кабанов) в срок до 30 мая 2013 года предоставить план мероприятий по подготовке энергооборудования объектов города Сорска к работе в осенне-зимний  период 2013-2014 г., с указанием объемов и источников финансирования.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исполнительному директору ООО “Сорский ГОК” (Н.А. Сеначин) в срок до 30 мая 2013 года предоставить план мероприятий по подготовке объектов тепло-, водоснабжения ООО “Сорский ГОК” к работе в осенне-зимний  период 2013-2014 г., с указанием объемов и источников финансирования.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и еженедельно проводить совещание по подготовке объектов жилищно-коммунального комплекса к работе в осенне-зимний период 2013-2014 г. с рассмотрением итогов за текущую неделю и планом работ на следующ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УП РХ “Хакресводоканал”, ООО УК “Фитинг”, Отдел образования администрации города Сорска, МБУЗ “Сорская городская больница”, участок РЭС-2 ООО “МРЭС”, ООО “Сорский ГОК” осуществить выполнение плана мероприятий по подготовке жилищного фонда, объектов социальной сферы, объектов тепло-, водо-, энергоснабжения, водоотведения инженерных сетей к работе в осенне-зимний период 2013-2014 года до 10 сентября 201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  <w:tab w:val="left" w:pos="4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здать до начала отопительного сезона на базах и складах расчетный запас топлива и резерв материально-технических ресурсов для оперативного устранения аварийных ситу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сти до начала отопительного сезона тренировки аварийно-спасательных формирований, ремонтных бригад для ликвидации аварийных ситуаций на объектах коммунальной инфраструк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УП РХ “Хакресводоканал”, ООО УК “Фитинг”, участок РЭС-2 ООО “МРЭС”, ООО “Сорский ГОК” своевременно представлять в администрацию города Сорска: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подготовке объектов коммунальной инфраструктуры к работе в осенне-зимний период 2013-2014 года по форме, разработанной аппаратом полномочного представителя Президента Российской Федерации в Сибирском федеральном округе, к 1 и 15 числу каждого отчетного месяца (май-ноябрь);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 подготовке жилищно-коммунального хозяйства к работе в зимних условиях по форме №1-ЖКХ (зима срочная, месячная) не позднее второго числа каждого отчетного месяца (июль-ноябрь);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срок до 1 ноября 2013 года представить паспорта готовности муниципальных объектов тепло-, водо-, энергоснабжения жилищно-коммунального хозяйства, а также сторонних поставщиков, обеспечивающих теплоресурсоснабжение жилищного фонда и объектов социальной сферы, к работе в отопительный период 2013-2014 года, в соответствии с требованиями Положения об оценке готовности электро-, теплоснабжающих организаций к работе в осенне - зимний период, утвержденного Министром промышленности и энергетики Российской Федерации 25.08.2004 года.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настоящего постановления возложить на первого заместителя главы города Сорска.                                                         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а Сорска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« 03 » 04.  2013 г. № 167-п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контролю выполнения организационно-технических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й по подготовке объектов жилищно-коммунального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плекса и социальной сферы к работе в осенне-зимний период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2013-2014 года.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Жуков А.А. – глава города, председатель комиссии по контролю выполнения организационно-технических мероприятий по подготовке объектов жилищно-коммунального комплекса и социальной сферы к работе в осенне-зимний период 2013-2014 год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хеев В.Р. – первый заместитель главы города, заместитель председателя комиссии по контролю выполнения организационно-технических мероприятий по подготовке объектов жилищно-коммунального комплекса и социальной сферы к работе в осенне-зимний период 2013-2014 год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Управления ЖКХ, секретарь комиссии по контролю выполнения организационно-технических мероприятий по подготовке объектов жилищно-коммунального комплекса и социальной сферы к работе в осенне-зимний период 2013-2014 года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Шимель Т.С. – заместитель главы города по социальным вопросам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Любчич Е.В. - заместитель директора по теплоснабжению ГУП РХ “Хакресводоканал” (по согласованию)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довиков Д.М. – управляющий Сорского филиала ГУП РХ “Хакресводоканал” (по согласованию)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етриченко Н.В. – директор ООО Управляющая компания «Фитинг» (по согласованию)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Борисова Т.Н. – начальник ОО администрации города Сорск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змина О.В. – директор МБУК ДК “Металлург”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Харланов Н. И. – главный врач ГБУЗ “Сорская городская больница”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згунов А.В. – начальник участка РЭС-2 ООО “Межрайонные распределительные сети” (по согласованию)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рискина Н.К. – главный специалист сектора по делам ГО и ЧС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Лаврентьев А.Л. – заместитель прокурора Усть-Абаканского района (по согласованию)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Яковлев А.Н. – начальник управления главного энергетика ООО “Сорский ГОК” (по согласованию)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                                                              В.Р. Михеев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39:00Z</dcterms:created>
  <dc:creator>SASHA RU</dc:creator>
  <dc:description/>
  <cp:keywords/>
  <dc:language>en-US</dc:language>
  <cp:lastModifiedBy>Loner-XP</cp:lastModifiedBy>
  <cp:lastPrinted>2013-03-28T15:08:00Z</cp:lastPrinted>
  <dcterms:modified xsi:type="dcterms:W3CDTF">2013-04-09T09:46:00Z</dcterms:modified>
  <cp:revision>7</cp:revision>
  <dc:subject/>
  <dc:title/>
</cp:coreProperties>
</file>