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Приложение </w:t>
      </w:r>
    </w:p>
    <w:p>
      <w:pPr>
        <w:pStyle w:val="Normal"/>
        <w:shd w:fill="FFFFFF" w:val="clear"/>
        <w:jc w:val="right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к постановлению </w:t>
      </w:r>
    </w:p>
    <w:p>
      <w:pPr>
        <w:pStyle w:val="Normal"/>
        <w:shd w:fill="FFFFFF" w:val="clear"/>
        <w:jc w:val="right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администрации города Сорска</w:t>
      </w:r>
    </w:p>
    <w:p>
      <w:pPr>
        <w:pStyle w:val="Normal"/>
        <w:shd w:fill="FFFFFF" w:val="clear"/>
        <w:jc w:val="right"/>
        <w:rPr/>
      </w:pPr>
      <w:r>
        <w:rPr>
          <w:spacing w:val="-3"/>
          <w:sz w:val="24"/>
          <w:szCs w:val="24"/>
        </w:rPr>
        <w:t>от « 03»   04.2013 г. №_168_-п</w:t>
      </w:r>
    </w:p>
    <w:p>
      <w:pPr>
        <w:pStyle w:val="Normal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Перечень программных мероприят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405"/>
        <w:gridCol w:w="239"/>
        <w:gridCol w:w="1034"/>
        <w:gridCol w:w="1361"/>
        <w:gridCol w:w="1172"/>
        <w:gridCol w:w="4120"/>
      </w:tblGrid>
      <w:tr>
        <w:trPr>
          <w:trHeight w:val="450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ъемы финансирования из местного бюджета, руб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и</w:t>
            </w:r>
          </w:p>
        </w:tc>
      </w:tr>
      <w:tr>
        <w:trPr>
          <w:trHeight w:val="645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основание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г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г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Проведение акции «Дорога в школу», направленной на оказание материальной помощи детям из малообеспеченных, неблагополучных семей, семей находящихся в социально опасных условиях, в подготовке к школ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олагаемые затраты на формирование подарков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75 подарков по 400 руб. каждый (приобретение канцелярских товаров: ручки, дневники, тетради, линейки, цветные карандаши и т.п.)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6000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миссия по делам несовершеннолетних и защите их пра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Оказание помощи несовершеннолетним, оказавшимся в трудной жизненной ситу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ормление паспортов, справок и т.п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ссия по делам несовершеннолетних и защите их прав</w:t>
            </w:r>
          </w:p>
        </w:tc>
      </w:tr>
      <w:tr>
        <w:trPr>
          <w:trHeight w:val="92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Проведение в учреждениях образования города цикла лекций, бесед, круглых столов по здоровому образу жизни с привлечением сотрудников и специалистов органов и учреждений системы профилактики безнадзорности и правонарушений несовершеннолетних.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канцелярских товаров (папки, бумага, ручки, блокноты, и т.д.),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ссия по делам несовершеннолетних и защите их пра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58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3402"/>
        <w:gridCol w:w="1275"/>
        <w:gridCol w:w="1276"/>
        <w:gridCol w:w="1183"/>
        <w:gridCol w:w="4204"/>
      </w:tblGrid>
      <w:tr>
        <w:trPr>
          <w:trHeight w:val="1425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Проведение общегородских и общереспубликанских спортивных мероприятий для детей и подростк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- «Футбол против наркотиков» на приз Председателя Правительства РХ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- по баскетболу среди школьных команд, памяти учителя физкультуры А.Ф. Гуляева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- весенняя л/атлетическая эстафеты среди подростк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- туристический слет, пропагандирующий здоровый образ жизн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наградного фонда (призы, дипломы, рамки для дипломов), оформление места прове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4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пециалист по делам молодежи, спорту и туризму</w:t>
            </w:r>
          </w:p>
        </w:tc>
      </w:tr>
      <w:tr>
        <w:trPr>
          <w:trHeight w:val="1132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Повышение квалификации по профилактической работе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я КЗН и З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лата за курсы, проездные билеты, суточны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миссия по делам несовершеннолетних и защите их прав (КДН и ЗП)</w:t>
            </w:r>
          </w:p>
        </w:tc>
      </w:tr>
      <w:tr>
        <w:trPr>
          <w:trHeight w:val="998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писка на периодическую литератур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 «Беспризорник» годовая подпи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Н и ЗП</w:t>
            </w:r>
          </w:p>
        </w:tc>
      </w:tr>
      <w:tr>
        <w:trPr>
          <w:trHeight w:val="321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готовление листовок, наглядных агитаций, информационных буклетов направленных на профилактик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нарушен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готовка и издание типографским способом информационных и рекламных материалов на тему профилактики правонарушен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КДН и ЗП, специалист по делам молодежи, спорту и туризму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по культуре.</w:t>
            </w:r>
          </w:p>
        </w:tc>
      </w:tr>
      <w:tr>
        <w:trPr>
          <w:trHeight w:val="80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80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городской конференции по про</w:t>
              <w:softHyphen/>
              <w:t>блемам профилактики безнадзорности и правонарушений несовершеннолетн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формление места проведения, обеспечение наградного фонда (призы, дипломы, рамки для диплом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Комиссия по делам несовершеннолетних и защите их прав</w:t>
            </w:r>
          </w:p>
        </w:tc>
      </w:tr>
      <w:tr>
        <w:trPr>
          <w:trHeight w:val="321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Обеспечение городского кабинета профилактики наркомании учебно-методическими пособ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Н и ЗП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1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рганизация и проведение городских мероприятий направленных на формирование здорового образа жизни, сохранение ценностей семь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формление места проведения, обеспечение наградного фонда (призы, дипломы, рамки для дипломов)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по молодежи,  спорту и туризму, специалист по культур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1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учшение деятельности комиссии по делам несовершеннолетних и защите их пра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обретение компьютерной программы для городского банка данных о дет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Н и ЗП</w:t>
            </w:r>
          </w:p>
        </w:tc>
      </w:tr>
      <w:tr>
        <w:trPr>
          <w:trHeight w:val="321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ормирование новогодних подарков для детей, оказавшихся в трудной жизненной ситу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полагаемые затраты на формирование подарк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чел. * 250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Н и ЗП</w:t>
            </w:r>
          </w:p>
        </w:tc>
      </w:tr>
      <w:tr>
        <w:trPr>
          <w:trHeight w:val="321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Тематических дни с привлечением несовершеннолетних: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День молодежи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ень Защиты детей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ень матери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ень семьи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ень гор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городских интеллектуальных игр, конкурсов среди детей и подростков, спортивных мероприятий (награждение победителей и участник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ЮСШ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Специалист по молодежи,  спорту и туризму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 культуры «Металлург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готовление баннера профилактической направл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9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ДН и ЗП, специалист по делам молодежи, спорту и туризму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смотров-конкурсов среди образовательных учреждений, направленных на профилактику правонарушений несовершеннолетни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наградного материала (призы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Н и ЗП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30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республиканских акциях, конкурсах направленных на формирование здорового образа жизни, среди несовершеннолетн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лата за  проездные билеты, суточные и т.п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по молодежи, спорту и туризму, специалист по культур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55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ставка детей в реабилитационные центр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0" w:hRule="atLeast"/>
        </w:trPr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56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100" w:after="10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1:23:00Z</dcterms:created>
  <dc:creator>ВОВА</dc:creator>
  <dc:description/>
  <cp:keywords/>
  <dc:language>en-US</dc:language>
  <cp:lastModifiedBy>Loner-XP</cp:lastModifiedBy>
  <cp:lastPrinted>2013-03-25T16:13:00Z</cp:lastPrinted>
  <dcterms:modified xsi:type="dcterms:W3CDTF">2013-04-15T09:29:00Z</dcterms:modified>
  <cp:revision>14</cp:revision>
  <dc:subject/>
  <dc:title> ПОДПРОГРАММА</dc:title>
</cp:coreProperties>
</file>