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 к решению Совета депутатов от 28.05.2013 г. № 16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речень мероприятий «Чистая вода на 2011-2025 гг.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капитальный ремонт, реконструкция (модернизация) системы водоснабжения МО г. Сорск)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530"/>
        <w:gridCol w:w="810"/>
        <w:gridCol w:w="945"/>
        <w:gridCol w:w="495"/>
        <w:gridCol w:w="720"/>
        <w:gridCol w:w="720"/>
        <w:gridCol w:w="720"/>
        <w:gridCol w:w="900"/>
        <w:gridCol w:w="539"/>
        <w:gridCol w:w="540"/>
        <w:gridCol w:w="425"/>
        <w:gridCol w:w="426"/>
        <w:gridCol w:w="425"/>
        <w:gridCol w:w="425"/>
        <w:gridCol w:w="513"/>
        <w:gridCol w:w="425"/>
        <w:gridCol w:w="425"/>
        <w:gridCol w:w="426"/>
        <w:gridCol w:w="65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</w:t>
              <w:br/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</w:t>
              <w:br/>
              <w:t>мероприят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 </w:t>
              <w:br/>
              <w:t xml:space="preserve">во, </w:t>
              <w:br/>
              <w:t>п/км,</w:t>
              <w:br/>
              <w:t xml:space="preserve">ед., </w:t>
              <w:br/>
              <w:t>шт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,млн. руб.</w:t>
            </w:r>
          </w:p>
        </w:tc>
        <w:tc>
          <w:tcPr>
            <w:tcW w:w="81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по годам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стационарного дизельного электроагр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скважины № 1 (мун. котракт № 80 от 17.10.2011 год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ка ПСД на устройство 2-ух новых скваж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забор «Корчин ключ», насосная станция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водоподъе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приборов учёта холодной в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новых скваж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.ст. Ербинска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сетей водоснабж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довод от водозабора «Корчин ключ» до гор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а существу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х с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граждения санитарно-защитной зо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сооружений водозаб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личные сети водоснаб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а водопроводных с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8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2:00Z</dcterms:created>
  <dc:creator>User</dc:creator>
  <dc:description/>
  <cp:keywords/>
  <dc:language>en-US</dc:language>
  <cp:lastModifiedBy>Саратовкина</cp:lastModifiedBy>
  <dcterms:modified xsi:type="dcterms:W3CDTF">2013-05-30T07:47:00Z</dcterms:modified>
  <cp:revision>5</cp:revision>
  <dc:subject/>
  <dc:title>Таблица 33</dc:title>
</cp:coreProperties>
</file>