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8"/>
        <w:gridCol w:w="3226"/>
      </w:tblGrid>
      <w:tr>
        <w:trPr>
          <w:trHeight w:val="1512" w:hRule="atLeas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кас Республика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ң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рыг город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путаттары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ң</w:t>
            </w:r>
            <w:r>
              <w:rPr>
                <w:rFonts w:cs="Times New Roman" w:ascii="Times New Roman" w:hAnsi="Times New Roman"/>
              </w:rPr>
              <w:t xml:space="preserve"> Чöбi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8  мая  2013 года</w:t>
        <w:tab/>
        <w:tab/>
        <w:t xml:space="preserve">                                                                                   № 16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9.05.2012 года № 53 «Об утверждении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граммы комплексного развития систем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ммунальной инфраструктуры муниципального образова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5"/>
          <w:szCs w:val="25"/>
        </w:rPr>
        <w:t xml:space="preserve">г. Сорск на 2011- 2025 годы»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(в ред. от 26.06.2012 № 63, от  28.08.2012 № 70, 25.09.2012 г. № 79,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27.11.2012 г. № 87, от 29.01.2013 г. № 125, от 27.02.2013 № 135,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5"/>
          <w:szCs w:val="25"/>
        </w:rPr>
        <w:t>от 24.03.2013 г. № 159)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ab/>
        <w:t>Рассмотрев ходатайство администрации города Сорска, о внесении изменений в  Программу комплексного развития систем коммунальной инфраструктуры муниципального образования город Сорск на 2011 – 2025 годы», руководствуясь ст. 18 Устава города Сорска,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29.05.2012 года № 53 «Об утверждении Программы комплексного развития систем коммунальной инфраструктуры муниципального образования г. Сорск на 2011 – 2055 годы» (в ред. от 26.06.2012 № 63, от  28.08.2012 № 70, 25.09.2012 г. № 79, от 23.10.2012 г. № 87, от 29.01.2013 г. № 125, от 27.02.2013 № 135, от 23.04.2013 г. №159).</w:t>
      </w:r>
    </w:p>
    <w:p>
      <w:pPr>
        <w:pStyle w:val="Normal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Перечень организационно – технических мероприятий по модернизации объектов коммунальной инфраструктуры муниципального образования город Сорск на 2011-2025 годы (таблица 26), изменить согласно приложению № 1 к настоящему решению.</w:t>
      </w:r>
    </w:p>
    <w:p>
      <w:pPr>
        <w:pStyle w:val="Style15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Перечень мероприятий «Чистая вода на 2011-2025 годы» (капитальный ремонт, реконструкция (модернизация) системы водоснабжения МО г. Сорск), (таблица 33), изменить согласно приложению №2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А.А. Жуков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firstLine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9:00Z</dcterms:created>
  <dc:creator>Lena</dc:creator>
  <dc:description/>
  <cp:keywords/>
  <dc:language>en-US</dc:language>
  <cp:lastModifiedBy>Саратовкина</cp:lastModifiedBy>
  <dcterms:modified xsi:type="dcterms:W3CDTF">2013-05-30T07:43:00Z</dcterms:modified>
  <cp:revision>9</cp:revision>
  <dc:subject/>
  <dc:title/>
</cp:coreProperties>
</file>