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2860</wp:posOffset>
            </wp:positionH>
            <wp:positionV relativeFrom="paragraph">
              <wp:posOffset>-1460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40601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90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381250" cy="1256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pt" to="459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18» 01. 2013 г.</w:t>
        <w:tab/>
        <w:tab/>
        <w:tab/>
        <w:tab/>
        <w:tab/>
        <w:tab/>
        <w:tab/>
        <w:t>№  16-п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муниципальную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адресную целевую программу «Проведение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монта общего имущества муниципального </w:t>
      </w:r>
    </w:p>
    <w:p>
      <w:pPr>
        <w:pStyle w:val="TextBody"/>
        <w:ind w:firstLine="440"/>
        <w:jc w:val="both"/>
        <w:rPr/>
      </w:pPr>
      <w:r>
        <w:rPr>
          <w:sz w:val="26"/>
          <w:szCs w:val="26"/>
        </w:rPr>
        <w:t xml:space="preserve">жилищного фонда на 2012 год», утвержденную 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города Сорска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от 21.08.2012 г. № 396-п.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с изменениями, руководствуясь статьёй 27 Устава муниципального образования город Сорск, принятого решением Совета депутатов города Сорск от 14.02.2006г.  № 325, с изменениями и дополнениями, постановлением администрации город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нести в муниципальную адресную целевую программу «Проведение ремонта общего имущества муниципального жилищного фонда на 2012 год», утвержденную постановлением администрации города Сорска от 21.08.2012 г. № 396-п. следующие изменения:</w:t>
      </w:r>
    </w:p>
    <w:p>
      <w:pPr>
        <w:pStyle w:val="TextBody"/>
        <w:ind w:firstLine="440"/>
        <w:jc w:val="both"/>
        <w:rPr/>
      </w:pPr>
      <w:r>
        <w:rPr>
          <w:sz w:val="26"/>
          <w:szCs w:val="26"/>
        </w:rPr>
        <w:t>1) наименование программы изложить в следующей редакции: «Долгосрочная муниципальная адресная целевая программа «</w:t>
      </w:r>
      <w:r>
        <w:rPr>
          <w:bCs/>
          <w:sz w:val="26"/>
          <w:szCs w:val="26"/>
          <w:lang w:bidi="zxx"/>
        </w:rPr>
        <w:t>Проведение ремонта обще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bidi="zxx"/>
        </w:rPr>
        <w:t>имущества муниципального жилищного фонда на 2012-2013 годы»;</w:t>
      </w:r>
    </w:p>
    <w:p>
      <w:pPr>
        <w:pStyle w:val="TextBody"/>
        <w:ind w:firstLine="44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2) содержание Программы изложить в новой редакции (согласно приложению)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Опубликовать настоящее постановление в официальном печатном издании – газете «Сорский молибден»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за исполнением постановления возложить на  первого заместителя главы города Сорска  В.Р.Михеев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 А.А. Жуков</w:t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397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jc w:val="both"/>
        <w:outlineLvl w:val="0"/>
        <w:rPr>
          <w:b w:val="false"/>
          <w:b w:val="false"/>
        </w:rPr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center" w:pos="4761" w:leader="none"/>
        </w:tabs>
        <w:jc w:val="right"/>
        <w:rPr/>
      </w:pPr>
      <w:r>
        <w:rPr/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center" w:pos="4761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center" w:pos="4761" w:leader="none"/>
        </w:tabs>
        <w:jc w:val="right"/>
        <w:rPr/>
      </w:pPr>
      <w:r>
        <w:rPr/>
        <w:t>города Сорска Республика Хакасия</w:t>
      </w:r>
    </w:p>
    <w:p>
      <w:pPr>
        <w:pStyle w:val="Normal"/>
        <w:tabs>
          <w:tab w:val="clear" w:pos="708"/>
          <w:tab w:val="center" w:pos="4761" w:leader="none"/>
          <w:tab w:val="left" w:pos="6660" w:leader="none"/>
          <w:tab w:val="right" w:pos="9353" w:leader="none"/>
        </w:tabs>
        <w:jc w:val="righ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от «18» 01. 2013г. № 16-п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ДОЛГОСРОЧНАЯ МУНИЦИПАЛЬНАЯ АДРЕСНАЯ ЦЕЛЕВАЯ 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« ПРОВЕДЕНИЕ РЕМОНТА ОБЩЕГО ИМУЩЕСТВА МУНИЦИПАЛЬНОГО ЖИЛИЩНОГО ФОНДА НА 2012-2013 годы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ДОЛГОСРОЧНОЙ МУНИЦИПАЛЬНОЙ АДРЕСНОЙ  ЦЕЛЕВОЙ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«ПРОВЕДЕНИЕ РЕМОНТА ОБЩЕГО ИМУЩЕСТ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 ЖИЛИЩНОГО ФОНДА НА 2012- 2013 годы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Наименование  долгосрочной муниципальной адрес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роведение ремонта общего имущества муниципального жилищного фонда на 2012- 2013 годы»</w:t>
            </w:r>
          </w:p>
        </w:tc>
      </w:tr>
      <w:tr>
        <w:trPr>
          <w:trHeight w:val="2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принятия решения о разработк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нституция Российской Федерац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Федеральный закон от 06.10.2003  № 131-ФЗ 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Постановление Правительства РФ от 6 мая 2011 г. N 354 «О предоставлении коммунальных услуг  собственникам и пользователям помещений в многоквартирных домах и жилых домов 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 - координато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ение ЖКХ муниципального образования город Сорск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1, Сорск, ул. Кирова, 3; тел. (39032)33-6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Программы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- улучшение условий проживания жителей, приведение в нормативное техническое состояние жилого фонда муниципального образования г.Сор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 xml:space="preserve">- осуществление комплекса мер, направленных на ликвидацию  сверхнормативного уровня износа жилищного фонда; 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-обеспечение безопасных и </w:t>
            </w:r>
            <w:r>
              <w:rPr>
                <w:spacing w:val="1"/>
                <w:sz w:val="26"/>
                <w:szCs w:val="26"/>
              </w:rPr>
              <w:t>комфортных   условий   проживания   жителей   многоквартирных домов</w:t>
            </w:r>
            <w:r>
              <w:rPr>
                <w:sz w:val="26"/>
                <w:szCs w:val="26"/>
              </w:rPr>
              <w:t xml:space="preserve">, повышение качества обслуживания населения города Сорска; 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"/>
                <w:sz w:val="26"/>
                <w:szCs w:val="26"/>
              </w:rPr>
              <w:t xml:space="preserve">- выполнение в полном объёме </w:t>
            </w:r>
            <w:r>
              <w:rPr>
                <w:spacing w:val="4"/>
                <w:sz w:val="26"/>
                <w:szCs w:val="26"/>
              </w:rPr>
              <w:t>ремонта  фасадов многоквартирных домов на территории муниципального образования город Сорск</w:t>
            </w:r>
            <w:r>
              <w:rPr>
                <w:spacing w:val="-1"/>
                <w:sz w:val="26"/>
                <w:szCs w:val="26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- увеличение   срока   </w:t>
            </w:r>
            <w:r>
              <w:rPr>
                <w:spacing w:val="4"/>
                <w:sz w:val="26"/>
                <w:szCs w:val="26"/>
              </w:rPr>
              <w:t>общего имущества</w:t>
            </w:r>
            <w:r>
              <w:rPr>
                <w:spacing w:val="1"/>
                <w:sz w:val="26"/>
                <w:szCs w:val="26"/>
              </w:rPr>
              <w:t xml:space="preserve">   при условии </w:t>
            </w:r>
            <w:r>
              <w:rPr>
                <w:spacing w:val="3"/>
                <w:sz w:val="26"/>
                <w:szCs w:val="26"/>
              </w:rPr>
              <w:t xml:space="preserve">применения    современных   материалов,  технологий и </w:t>
            </w:r>
            <w:r>
              <w:rPr>
                <w:sz w:val="26"/>
                <w:szCs w:val="26"/>
              </w:rPr>
              <w:t>обеспечения высокого качества производства раб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монт внутридомовых  инженерных сет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оценки эффективности реализации Программы используются следующие целевые индикатор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личество многоквартирных домов, в которых проведён  ремонт  фасадов - 2 домо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менение современных материалов и технологий при проведении капитального ремо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эксплуатационных расх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е санитарных нор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ремонт инженерных сетей – 5 дом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ремонт квартир – 2 кварти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в период 2012-2013 год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ирование Программы на весь период реализации предусматривается за счёт средств  бюджета муниципального образования город Сорск и средств  собственников жилья на общую сумму 15 990 441,4 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 – 15 198 423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средства собственников жилых помещений – 792 018,4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2 год – 11 790 000 руб., в том числе за счет местного бюджета – 11 185 000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3 год - </w:t>
            </w:r>
            <w:r>
              <w:rPr>
                <w:sz w:val="26"/>
                <w:szCs w:val="26"/>
                <w:lang w:eastAsia="zxx"/>
              </w:rPr>
              <w:t xml:space="preserve">4`200`441,4 руб., </w:t>
            </w:r>
            <w:r>
              <w:rPr>
                <w:spacing w:val="1"/>
                <w:sz w:val="26"/>
                <w:szCs w:val="26"/>
              </w:rPr>
              <w:t>в том числе за счет средств местного бюджета  – 4`013`423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реализации Программы планируе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-произвести ремонт фасадов о</w:t>
            </w:r>
            <w:r>
              <w:rPr>
                <w:spacing w:val="4"/>
                <w:sz w:val="26"/>
                <w:szCs w:val="26"/>
              </w:rPr>
              <w:t>бщего имущества</w:t>
            </w:r>
            <w:r>
              <w:rPr>
                <w:sz w:val="26"/>
                <w:szCs w:val="26"/>
              </w:rPr>
              <w:t xml:space="preserve"> многоквартирных домов, что позволит осуществить повышение качества обслуживания населения, увеличить срок службы </w:t>
            </w:r>
            <w:r>
              <w:rPr>
                <w:spacing w:val="4"/>
                <w:sz w:val="26"/>
                <w:szCs w:val="26"/>
              </w:rPr>
              <w:t>общего имущества многоквартирных домов</w:t>
            </w:r>
            <w:r>
              <w:rPr>
                <w:sz w:val="26"/>
                <w:szCs w:val="26"/>
              </w:rPr>
              <w:t xml:space="preserve">, снизить затраты на их обслуживание и перейти к  плановым    ремонтам, а также повысить уровень комфортности проживания граждан муниципального образования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зить уровень износа и улучшение состояния общего имущества собственников многоквартирных дом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сить эффективность и качество жилищно-коммунального обслужи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- повысить надёжность работы внутридомовых инженерных сист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 xml:space="preserve">Система контроля за исполнением Программы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бщее руководство и контроль  за ходом реализации Программы осуществляет муниципальный заказчик – Управление ЖКХ муниципального образования  город Сор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Управление ЖКХ муниципального образования  город Сорск отвечает за целевое использование выделенных для реализации программных мероприятий бюджетных ассигнова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, должность лица ответственного за предоставление сведений об исполнен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а Любовь Леонтьевна – главный специалист Управления ЖКХ муниципального образования город Сорс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Жилье - одна из главных составляющих благосостояния человека, тесно связанная с иными составляющими качества жизни.</w:t>
      </w:r>
    </w:p>
    <w:p>
      <w:pPr>
        <w:pStyle w:val="Normal"/>
        <w:shd w:fill="FFFFFF" w:val="clear"/>
        <w:spacing w:lineRule="exact" w:line="302"/>
        <w:ind w:left="38" w:right="10" w:firstLine="671"/>
        <w:jc w:val="both"/>
        <w:rPr/>
      </w:pPr>
      <w:r>
        <w:rPr>
          <w:spacing w:val="-8"/>
          <w:sz w:val="26"/>
          <w:szCs w:val="26"/>
        </w:rPr>
        <w:t xml:space="preserve">Общая площадь жилищного фонда согласно статистического отчета, форма № 1 Жилищного фонда составляет 288,3 тыс. </w:t>
      </w:r>
      <w:r>
        <w:rPr>
          <w:sz w:val="26"/>
          <w:szCs w:val="26"/>
        </w:rPr>
        <w:t xml:space="preserve">м 2, из них: 325 многоквартирных домов, общей площадью 256,8 </w:t>
      </w:r>
      <w:r>
        <w:rPr>
          <w:spacing w:val="-8"/>
          <w:sz w:val="26"/>
          <w:szCs w:val="26"/>
        </w:rPr>
        <w:t xml:space="preserve">тыс. </w:t>
      </w:r>
      <w:r>
        <w:rPr>
          <w:sz w:val="26"/>
          <w:szCs w:val="26"/>
        </w:rPr>
        <w:t xml:space="preserve">м2, 457 индивидуальных жилых домов, общей площадью 31,5 </w:t>
      </w:r>
      <w:r>
        <w:rPr>
          <w:spacing w:val="-8"/>
          <w:sz w:val="26"/>
          <w:szCs w:val="26"/>
        </w:rPr>
        <w:t xml:space="preserve">тыс. </w:t>
      </w:r>
      <w:r>
        <w:rPr>
          <w:sz w:val="26"/>
          <w:szCs w:val="26"/>
        </w:rPr>
        <w:t>м2.</w:t>
      </w:r>
    </w:p>
    <w:p>
      <w:pPr>
        <w:pStyle w:val="Normal"/>
        <w:shd w:fill="FFFFFF" w:val="clear"/>
        <w:spacing w:lineRule="exact" w:line="298"/>
        <w:ind w:left="38" w:firstLine="671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 xml:space="preserve">Комфортность жилой среды определяется уровнем благоустройства жилых </w:t>
      </w:r>
      <w:r>
        <w:rPr>
          <w:spacing w:val="-9"/>
          <w:sz w:val="26"/>
          <w:szCs w:val="26"/>
        </w:rPr>
        <w:t>зданий. В городе Сорск полностью или частично благоустроено 87,6 % жилой пло</w:t>
      </w:r>
      <w:r>
        <w:rPr>
          <w:sz w:val="26"/>
          <w:szCs w:val="26"/>
        </w:rPr>
        <w:t>щади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Отсутствие необходимого количества средств для проведения технического обслуживания и текущего ремонта жилищного фонда влечет за собой ускоренное нарастание объемов капитального ремонта и, как следствие, резкое удорожание поддержания жилья в пригодном для проживания состоянии.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Состояние имеющегося многоэтажного жилищного фонда расположенного на территории муниципального образования г. Сорск постоянно ухудшается в результате полного прекращения работ по проведению капитального ремонта, модернизации и реконструкции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Новый Жилищный кодекс возложил полную ответственность за содержание жилых домов на собственников. Капитальный ремонт финансируется исключительно за счет средств собственников жилых помещений в каждом конкретном доме. Ежегодно собственники на своих собраниях должны определять объемы, сметную стоимость ремонтов и размеры взносов для их  финансирования  с учетом предложений управляющих организаций. Ни управляющая компания, ни муниципальные образования не вправе самостоятельно перераспределять эти платежи на нужды других домов. Расходы на капитальный ремонт дома в соответствующей доле муниципальной собственности ложатся на бюджет города Сорска.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Непосильные обязательства по ремонту, низкая активность населения, а также отсутствие у собственников квалификации, достаточной для принятия самостоятельных решений в сфере ЖКХ – все это тормозит создание эффективных механизмов реформирования жилищно-коммунального хозяйства. 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По вышеуказанным причинам  существует проблема выбора собственниками жилых помещений способа управления в многоквартирных жилых домах.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Задачи приведения жилищного фонда города Сорск в нормативное состояние требуют значительных финансовых вложений, основную долю которых составляют платежи населени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проблемы. Анализ существующей ситуаци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новная цель проводимых в России реформ жилищно-коммунального хозяйства – создание комфортных и безопасных условий для проживания людей с соблюдением необходимых санитарных норм и правил, что напрямую зависит от технического состояния жилых домов и их конструктивных элементов. Внешний облик города Сорска играет важную роль в развитии городской инфраструктуры, инвестиционной привлекательности муниципального образован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Состояние фасадов зданий, расположенных на территории г. Сорска, является важнейшим элементом, влияющим на уровень благоустройства города, его эстетический вид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настоящее время  на территории муниципального образования состояние фасадов зданий жилищного фонда является крайне неудовлетворительным. Основной причиной такого положения дел является дефицит средств  управляющей компании на финансирование работ по ремонту и обслуживанию фасадов здани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Несмотря на высокую степень износа фасадов зданий, ремонт этих домов не производился более 15 лет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иведение фасадов зданий данных домов в надлежащее состояние позволит повысить уровень благоустройства территории муниципального образования, комфортности, качества и условий проживания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необходимо решение следующих проблем: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значительное отставание от нормативного проведения всех видов ремонта в результате систематического недофинансирования содержания жилищного фонда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нестабильная и противоречивая нормативно-правовая база;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права и обязанности собственников в отношении общего имущества многоквартирного дома не определены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неудовлетворенность населения низким качеством услуг ЖКХ;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низкий уровень привлекательности сферы жилищно-коммунальных услуг, что не способствует развитию конкуренции, как в сфере оказания услуг, так и в сфере управления жилищным фондом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слабая платежная дисциплина некоторых граждан за оказанные услуги.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41"/>
        <w:jc w:val="center"/>
        <w:rPr/>
      </w:pPr>
      <w:r>
        <w:rPr>
          <w:b/>
          <w:sz w:val="26"/>
          <w:szCs w:val="26"/>
        </w:rPr>
        <w:t>2. Цели, задачи и ожидаемые результаты реализации муниципальной адресной программы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новной целью Программы является приведение в надлежащее техническое и эстетическое состояние фасадов и кровель МКД, расположенных на территории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граммы являются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овышение технического состояния и продления сроков эксплуатации жилищного фонд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овышение технического состояния и продление сроков эксплуатации жилищного фонд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овышение уровня благоустройства территории муниципального образования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овышение уровня комфортности проживания граждан муниципального образования;</w:t>
      </w:r>
    </w:p>
    <w:p>
      <w:pPr>
        <w:pStyle w:val="Normal"/>
        <w:ind w:firstLine="360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ab/>
        <w:t>- сокращение числа обращений граждан по вопросам технического состояния жилых домов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управления жилищным фондом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эффективного управления жилищным фондом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- развитие института собственников жилищного фонда, отвечающего за эффективное управление и эксплуатацию жилищного фонда.</w:t>
      </w:r>
    </w:p>
    <w:p>
      <w:pPr>
        <w:pStyle w:val="Normal"/>
        <w:ind w:firstLine="360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Ожидаемые результаты: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6"/>
          <w:szCs w:val="26"/>
        </w:rPr>
        <w:t>- повышение эффективности, качества жилищно-коммунального обслуживания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дежность работы внутридомовых инженерных систем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комфортность и безопасность условий проживания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грамма позволит: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уменьшить количество аварийных ситуаций, угрожающих жизнедеятельности человека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низить экономические потери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низить социальную напряженность населения города Сорска.</w:t>
      </w:r>
    </w:p>
    <w:p>
      <w:pPr>
        <w:pStyle w:val="Normal"/>
        <w:autoSpaceDE w:val="false"/>
        <w:ind w:firstLine="74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4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программных мероприятий </w:t>
      </w:r>
    </w:p>
    <w:p>
      <w:pPr>
        <w:pStyle w:val="Normal"/>
        <w:shd w:fill="FFFFFF" w:val="clear"/>
        <w:spacing w:lineRule="exact" w:line="298"/>
        <w:ind w:left="38" w:firstLine="671"/>
        <w:jc w:val="both"/>
        <w:rPr/>
      </w:pPr>
      <w:r>
        <w:rPr>
          <w:spacing w:val="-1"/>
          <w:sz w:val="26"/>
          <w:szCs w:val="26"/>
        </w:rPr>
        <w:t xml:space="preserve">Реализация целей и задач будет осуществляться за счет комплексного выполнения мероприятий настоящей Программы   по ремонту жилищного фонда. Средства </w:t>
      </w:r>
      <w:r>
        <w:rPr>
          <w:sz w:val="26"/>
          <w:szCs w:val="26"/>
        </w:rPr>
        <w:t xml:space="preserve">бюджета муниципального образования в размере 95% и собственников жилых помещений в размере 5 %  предоставляются на ремонт фасадов зданий, ремонт инженерных сетей.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513"/>
        <w:gridCol w:w="1727"/>
        <w:gridCol w:w="1620"/>
        <w:gridCol w:w="15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2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 xml:space="preserve">№ </w:t>
            </w:r>
            <w:r>
              <w:rPr>
                <w:sz w:val="26"/>
                <w:szCs w:val="26"/>
                <w:lang w:eastAsia="zxx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Основные направлен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Год реализаци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Количество МКД, ед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Стоимость,  руб. (за счет всех источников  финансирования программы)</w:t>
            </w:r>
          </w:p>
        </w:tc>
      </w:tr>
      <w:tr>
        <w:trPr>
          <w:trHeight w:val="3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2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3 год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1.</w:t>
            </w:r>
          </w:p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xx"/>
              </w:rPr>
              <w:t>Ремонт фасадов МК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3</w:t>
            </w:r>
          </w:p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 xml:space="preserve">           </w:t>
            </w:r>
            <w:r>
              <w:rPr>
                <w:sz w:val="26"/>
                <w:szCs w:val="26"/>
                <w:lang w:eastAsia="zxx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Ул. Кирова 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404</w:t>
            </w:r>
            <w:r>
              <w:rPr>
                <w:sz w:val="26"/>
                <w:szCs w:val="26"/>
                <w:lang w:val="en-US" w:eastAsia="zxx"/>
              </w:rPr>
              <w:t>`</w:t>
            </w:r>
            <w:r>
              <w:rPr>
                <w:sz w:val="26"/>
                <w:szCs w:val="26"/>
                <w:lang w:eastAsia="zxx"/>
              </w:rPr>
              <w:t>250</w:t>
            </w:r>
          </w:p>
        </w:tc>
      </w:tr>
      <w:tr>
        <w:trPr>
          <w:trHeight w:val="8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xx"/>
              </w:rPr>
              <w:t xml:space="preserve">Ремонт внутридомовых инженерных сетей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2         20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5</w:t>
            </w:r>
          </w:p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Ул. Кирова 25, 50, 33, 48, 4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11 79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3</w:t>
            </w:r>
            <w:r>
              <w:rPr>
                <w:sz w:val="26"/>
                <w:szCs w:val="26"/>
                <w:lang w:val="en-US" w:eastAsia="zxx"/>
              </w:rPr>
              <w:t>`</w:t>
            </w:r>
            <w:r>
              <w:rPr>
                <w:sz w:val="26"/>
                <w:szCs w:val="26"/>
                <w:lang w:eastAsia="zxx"/>
              </w:rPr>
              <w:t>523</w:t>
            </w:r>
            <w:r>
              <w:rPr>
                <w:sz w:val="26"/>
                <w:szCs w:val="26"/>
                <w:lang w:val="en-US" w:eastAsia="zxx"/>
              </w:rPr>
              <w:t>`</w:t>
            </w:r>
            <w:r>
              <w:rPr>
                <w:sz w:val="26"/>
                <w:szCs w:val="26"/>
                <w:lang w:eastAsia="zxx"/>
              </w:rPr>
              <w:t>136,4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 xml:space="preserve">Ремонт квартир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</w:t>
            </w:r>
          </w:p>
          <w:p>
            <w:pPr>
              <w:pStyle w:val="Normal"/>
              <w:ind w:firstLine="67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Ул. Кирова 31,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</w:rPr>
              <w:t>273`055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zxx"/>
              </w:rPr>
              <w:t xml:space="preserve">                                                          </w:t>
            </w:r>
            <w:r>
              <w:rPr>
                <w:sz w:val="26"/>
                <w:szCs w:val="26"/>
                <w:lang w:eastAsia="zxx"/>
              </w:rPr>
              <w:t xml:space="preserve">Итого: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9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zxx"/>
              </w:rPr>
              <w:t>4</w:t>
            </w:r>
            <w:r>
              <w:rPr>
                <w:sz w:val="26"/>
                <w:szCs w:val="26"/>
                <w:lang w:val="en-US" w:eastAsia="zxx"/>
              </w:rPr>
              <w:t>`200`441</w:t>
            </w:r>
            <w:r>
              <w:rPr>
                <w:sz w:val="26"/>
                <w:szCs w:val="26"/>
                <w:lang w:eastAsia="zxx"/>
              </w:rPr>
              <w:t>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сурсное обеспечение программы</w:t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Общий объем средств на реализацию Программы составляет 15 990 441,4 рублей, в том числе:</w:t>
      </w:r>
    </w:p>
    <w:p>
      <w:pPr>
        <w:pStyle w:val="Normal"/>
        <w:rPr/>
      </w:pPr>
      <w:r>
        <w:rPr>
          <w:sz w:val="26"/>
          <w:szCs w:val="26"/>
        </w:rPr>
        <w:t>по источникам финансирования:</w:t>
      </w:r>
    </w:p>
    <w:p>
      <w:pPr>
        <w:pStyle w:val="Normal"/>
        <w:rPr/>
      </w:pPr>
      <w:r>
        <w:rPr>
          <w:sz w:val="26"/>
          <w:szCs w:val="26"/>
        </w:rPr>
        <w:t>средства местного бюджета – 15 198 423 руб.;</w:t>
      </w:r>
    </w:p>
    <w:p>
      <w:pPr>
        <w:pStyle w:val="Normal"/>
        <w:rPr>
          <w:sz w:val="26"/>
          <w:szCs w:val="26"/>
        </w:rPr>
      </w:pPr>
      <w:r>
        <w:rPr>
          <w:spacing w:val="1"/>
          <w:sz w:val="26"/>
          <w:szCs w:val="26"/>
        </w:rPr>
        <w:t>средства собственников жилых помещений – 792 018,4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года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2 год – 11 790 000 руб., в том числе за счет местного бюджета – 11 185 000 руб.;</w:t>
      </w:r>
    </w:p>
    <w:p>
      <w:pPr>
        <w:pStyle w:val="Normal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2013 год - </w:t>
      </w:r>
      <w:r>
        <w:rPr>
          <w:sz w:val="26"/>
          <w:szCs w:val="26"/>
          <w:lang w:eastAsia="zxx"/>
        </w:rPr>
        <w:t xml:space="preserve">4`200`441,4 руб., </w:t>
      </w:r>
      <w:r>
        <w:rPr>
          <w:spacing w:val="1"/>
          <w:sz w:val="26"/>
          <w:szCs w:val="26"/>
        </w:rPr>
        <w:t>в том числе за счет средств местного бюджета  – 4`013`423 руб.</w:t>
      </w:r>
    </w:p>
    <w:p>
      <w:pPr>
        <w:pStyle w:val="Normal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ab/>
        <w:t>В указанных суммах предусмотрена кредиторская задолженность за 2012 г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Финансовая поддержка по ремонту  фасадов домов оказывается собственникам жилья при условии: долевого финансирования собственниками от общего объема средств, предоставляемых на ремонт не менее 5  %; наличия сметной документации на ремонт объектов жилого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Выполнение сметной документации осуществляется за счет долевого финансирования собственников помещений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еханизм управления и контроля за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Управление ЖКХ муниципального образования город Сорск совместно с администрацией город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рганизует работу по исполнению 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обеспечивает целевое и эффективное использование финансовых средств, выделяемых из муниципального бюджета на реализацию 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контролирует выполнение программных мероприятий, выявляет отклонения их от намеченных плановых показателей, устанавливает причины отклонений и определяет меры по их устран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 учетом результатов фактической реализации программы подготавливает предложения по корректировке программных мероприятий и объёмов финансир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Управление муниципального образования город Сорск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рядок предоставления средств и выплаты субсидий товариществам собственников жилья, либо управляющим организациям, осуществляющим управление многоквартирным домом, на долевое финансирование мероприятий по проведению ремонта муниципального жилищного фонда, осуществляется в соответствии с порядком, разработанным администрацией города Сорска и утвержденного Главой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 xml:space="preserve">6. Показатели результатив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роизведенный ремонт позволит улучшить техническое состояние жилого помещения г. Сор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что приведет к сокращению затрат на дальнейшее техническое обслуживание и эксплуатацию, а также к решению важных социально-экономическ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нижению социальной напряженности в городе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eastAsia="zxx"/>
        </w:rPr>
        <w:t>Ожидаемый социально-экономический эффект – повышение уровня комфортности, качества и условий проживания граждан, благоустройства города Сорск, экономия финансовых средств ожидается за счет снижения дополнительных затрат, связанных с текущим и заявочным ремонтом фасад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Для оценки эффективности реализации Программы используются следующие целевые индикаторы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количество многоквартирных домов, в которых проведён  ремонт  фасадов:</w:t>
      </w:r>
    </w:p>
    <w:p>
      <w:pPr>
        <w:pStyle w:val="Normal"/>
        <w:ind w:firstLine="600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2013 год - 2 дома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eastAsia="zxx"/>
        </w:rPr>
        <w:t>-количество многоквартирных домов, в которых проведен ремонт инженерных сетей:</w:t>
      </w:r>
    </w:p>
    <w:p>
      <w:pPr>
        <w:pStyle w:val="Normal"/>
        <w:ind w:firstLine="600"/>
        <w:rPr/>
      </w:pPr>
      <w:r>
        <w:rPr>
          <w:sz w:val="26"/>
          <w:szCs w:val="26"/>
          <w:lang w:eastAsia="zxx"/>
        </w:rPr>
        <w:t>-2013 год – 5 домов.</w:t>
      </w:r>
    </w:p>
    <w:p>
      <w:pPr>
        <w:pStyle w:val="Normal"/>
        <w:ind w:firstLine="600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- количество многоквартирных домов, в которых проведен ремонт квартир:</w:t>
      </w:r>
    </w:p>
    <w:p>
      <w:pPr>
        <w:pStyle w:val="Normal"/>
        <w:ind w:firstLine="600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-2013 год – 2 дома.</w:t>
      </w:r>
    </w:p>
    <w:p>
      <w:pPr>
        <w:pStyle w:val="Normal"/>
        <w:ind w:firstLine="600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ервый заместитель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6"/>
          <w:szCs w:val="26"/>
        </w:rPr>
      </w:pPr>
      <w:r>
        <w:rPr>
          <w:spacing w:val="-10"/>
          <w:sz w:val="26"/>
          <w:szCs w:val="26"/>
        </w:rPr>
        <w:t>города Сорска                                                                                                             В.Р. Михеев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sectPr>
      <w:footerReference w:type="default" r:id="rId4"/>
      <w:type w:val="nextPage"/>
      <w:pgSz w:w="11906" w:h="16838"/>
      <w:pgMar w:left="153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24:00Z</dcterms:created>
  <dc:creator>3</dc:creator>
  <dc:description/>
  <cp:keywords/>
  <dc:language>en-US</dc:language>
  <cp:lastModifiedBy>Loner-XP</cp:lastModifiedBy>
  <cp:lastPrinted>2013-01-18T15:26:00Z</cp:lastPrinted>
  <dcterms:modified xsi:type="dcterms:W3CDTF">2013-01-25T09:39:00Z</dcterms:modified>
  <cp:revision>33</cp:revision>
  <dc:subject/>
  <dc:title/>
</cp:coreProperties>
</file>