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70" w:leader="none"/>
          <w:tab w:val="center" w:pos="4762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36850</wp:posOffset>
            </wp:positionH>
            <wp:positionV relativeFrom="paragraph">
              <wp:posOffset>-3873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9340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ЛАВА 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3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ЛАВА 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735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 П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 П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26» 04. 2013                                                                                             № 16-п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 отмене постановления главы муниципального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зования город Сорск от 10.06.2009г. № 223-п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«Об утверждении Административного Регламента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(стандарта качества) муниципальной бюджетной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слуги «Бухгалтерское обслуживание муниципальных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юджетных учреждений (за исключением муниципальных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чреждений здравоохранения и образования,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дела образования администрации муниципального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зования город Сорск) и органов местного самоуправлени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вязи с приведением в соответствие нормативно-правовых актов, администрации города Сорска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тменить постановление главы муниципального образования город Сорск от 10.06.2009г. № 223-п «Об утверждении Административного Регламента (стандарта качества) муниципальной бюджетной услуги «Бухгалтерское обслуживание муниципальных бюджетных учреждений (за исключением муниципальных учреждений здравоохранения и образования, отдела образования администрации муниципального образования город Сорск) и органов местного самоуправления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направить в газету «Сорский молибден» для опубликования и разместить на официальном сайте администрации города Сорс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 Контроль за исполнением данного постановления оставляю за собой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города                                                                                           А.А. Жу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531" w:right="851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8:36:00Z</dcterms:created>
  <dc:creator>Loner-XP</dc:creator>
  <dc:description/>
  <cp:keywords/>
  <dc:language>en-US</dc:language>
  <cp:lastModifiedBy>Мунуслуги</cp:lastModifiedBy>
  <cp:lastPrinted>2013-04-29T14:32:00Z</cp:lastPrinted>
  <dcterms:modified xsi:type="dcterms:W3CDTF">2013-04-30T04:53:00Z</dcterms:modified>
  <cp:revision>26</cp:revision>
  <dc:subject/>
  <dc:title/>
</cp:coreProperties>
</file>