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мая 2013  года                                                                                                  № 1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от 27.02.2011 года № 64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об оплате тру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го персонала, водителя, обеспечива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Совета депутатов города Сор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условий оплаты труда технического персонала, водителя, обеспечивающих деятельность Совета депутатов города Сорс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со </w:t>
      </w:r>
      <w:r>
        <w:rPr>
          <w:rFonts w:cs="Times New Roman" w:ascii="Times New Roman" w:hAnsi="Times New Roman"/>
          <w:sz w:val="24"/>
          <w:szCs w:val="24"/>
        </w:rPr>
        <w:t>статьей 19 Устава города Сорск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7.02.2011 года № 649 «Об утверждении Положения об оплате труда технического персонала, водителя, обеспечивающих деятельность Совета депутатов города Сорска».</w:t>
      </w:r>
    </w:p>
    <w:p>
      <w:pPr>
        <w:pStyle w:val="Normal"/>
        <w:tabs>
          <w:tab w:val="clear" w:pos="658"/>
          <w:tab w:val="left" w:pos="0" w:leader="none"/>
          <w:tab w:val="left" w:pos="110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одпункт 1.3. пункта 1. «Общие положения» изменить и изложить в новой редакции: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Условия оплаты труда технического персонала, включая размер оклада работника, персонального повышающего коэффициента к окладу, выплаты стимулирующего характера, выплаты компенсационного характера, являются обязательными для включения в трудовой договор»;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одпункт 2.1. пункта 2 «Порядок оплаты труда технического персонала» изменить и изложить в новой редакции: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Размеры окладов работников, осуществляющих техническое обеспечение деятельности Совета депутатов города Сорска устанавливаются в зависимости от присвоенных им квалификационных разрядов в соответствии с Единым тарифным квалификационным справочником (ЕТКС) согласно приложению 1 к Положению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окладов специалистов и других служащих устанавливаю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658"/>
          <w:tab w:val="left" w:pos="0" w:leader="none"/>
          <w:tab w:val="left" w:pos="66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клада должности «главный специалист технической группы Совета депутатов» приравнивается к должностному окладу должности «специалист 2 категории» муниципальной службы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ловиями трудового договора  устанавливается персональный повышающий коэффициент к окладу главного специалиста технической группы Совета депутатов города Сорска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выплат по персональному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сональный повышающий коэффициент к окладу устанавливается: главному специалисту технической группы Совета депутатов города Сорска, с учетом уровня его профессиональной подготовленности, степени ответственности при выполнении поставленных задач, опыта работы, наличия стажа работы в Совете депутатов города Сорска  не менее 2-х лет и составляет до 1,24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сональный коэффициент к окладу устанавливае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повышающего коэффициента, работнику устанавливается распоряжением председателя Совета депутатов города Сорска.</w:t>
      </w:r>
    </w:p>
    <w:p>
      <w:pPr>
        <w:pStyle w:val="Normal"/>
        <w:tabs>
          <w:tab w:val="clear" w:pos="65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(кроме выплат районного коэффициента и процентной надбавки за стаж работы в Республике Хакасия), устанавливаемых в процентном отношении к окладу»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3. </w:t>
        <w:tab/>
        <w:t>В подпункте 5.1. пункта 5 слова «Материальная помощь выплачивается работникам, проработавшим полный календарный год», исключить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  <w:tab w:val="left" w:pos="1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Приложение 1 к Положению об оплате труда технического персонала, водителя, обеспечивающих деятельность Совета депутатов города Сорска, изложить в новой редакции согласно приложению 1 к настоящему решению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Дополнить Положение приложением 2, согласно приложению 2 к настоящему решению.</w:t>
      </w:r>
    </w:p>
    <w:p>
      <w:pPr>
        <w:pStyle w:val="Normal"/>
        <w:tabs>
          <w:tab w:val="clear" w:pos="658"/>
          <w:tab w:val="left" w:pos="66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658"/>
          <w:tab w:val="left" w:pos="1100" w:leader="none"/>
        </w:tabs>
        <w:suppressAutoHyphens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Настоящее решение вступает в силу со дня его официального опубликования и распространяется на правоотношения, возникшие с 01.04.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А.А. 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658"/>
          <w:tab w:val="left" w:pos="6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ю Совета депутатов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го и обслуживающе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сонала, водителя, обеспечивающ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Совета депутатов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ТЕХНИЧЕСКОГО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718"/>
        <w:gridCol w:w="171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 в соответствии с Единым тарифно-квалификационным справочником работ и профессий рабочих,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2013 г. № ____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и обслуживающего персонал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дителя, обеспечивающих деятельно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пределения и размеры персонального повышающего коэффиц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93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пределения персонального повышающего коэффициента по должностя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меров персонального повышающего коэффициент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среднее профессиональное образование, но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среднее профессиональное образование и стаж работы от 1 года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 учреждениях высшего профессионального образования и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 учреждениях высшего профессионального образования и имеющие стаж работы в органе местного самоуправления и/или исполнительных органах государственной власти Республики Хакасия от 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высшее образов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ономическим вопросам                                                               М.Н.Бондаренко</w:t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5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01BAB7BC415CA2B712729505C7A42703A502D1CB794FB8DCAEB2B6EJDS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Саратовкина</cp:lastModifiedBy>
  <cp:lastPrinted>2013-05-30T10:40:00Z</cp:lastPrinted>
  <dcterms:modified xsi:type="dcterms:W3CDTF">2013-05-30T03:44:00Z</dcterms:modified>
  <cp:revision>111</cp:revision>
  <dc:subject/>
  <dc:title/>
</cp:coreProperties>
</file>