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«04» 04.  2013 г.                                                                             № 172-п.</w:t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-180" w:firstLine="36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административный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6"/>
          <w:szCs w:val="26"/>
        </w:rPr>
        <w:t xml:space="preserve">регламент о </w:t>
      </w:r>
      <w:r>
        <w:rPr>
          <w:rFonts w:cs="Times New Roman" w:ascii="Times New Roman" w:hAnsi="Times New Roman"/>
          <w:bCs/>
          <w:sz w:val="26"/>
          <w:szCs w:val="26"/>
        </w:rPr>
        <w:t xml:space="preserve">предоставлении муниципальной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услуги «Выдача выписок (справок) из книги 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похозяйственного учета 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bCs/>
          <w:sz w:val="26"/>
          <w:szCs w:val="26"/>
        </w:rPr>
        <w:t>администрацией города Сорска»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 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27.07.2010 № 210-ФЗ «Об организации предоставления государственных и муниципальных услуг», постановлением администрации города Сорска от 04.04.2012 № 143-п об утверждении «Порядка разработки и утверждении административных регламентов предоставления муниципальных услуг органами местного самоуправления города Сорска», Уставом муниципального образования город Сорск, администрация города Сорска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Внести в административный регламент «Выдача выписок (справок) из книги похозяйственного учета администрацией города Сорска», утвержденный постановлением администрации №587-п от 29.10.2012 г «Об утверждении административного регламента о </w:t>
      </w:r>
      <w:r>
        <w:rPr>
          <w:rFonts w:cs="Times New Roman" w:ascii="Times New Roman" w:hAnsi="Times New Roman"/>
          <w:bCs/>
          <w:sz w:val="26"/>
          <w:szCs w:val="26"/>
        </w:rPr>
        <w:t>предоставлении муниципальной  услуги «Выдача выписок (справок) из книги похозяйственного учета администрацией города Сорска» следующие измен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1.В административном регламенте пункт 2.6. «Перечень документов необходимых для предоставления муниципальной услуги» раздела 2 «Стандарт предоставления муниципальной услуги», изменить и изложить в новой редакции (Приложение 1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2.В административном регламенте раздел 5 «Порядок обжалования действий (бездействия) должностного лица, а так же принимаемого им решения при  предоставлении муниципальной услуги», изменить и изложить в новой редакции (Приложение 2).</w:t>
      </w:r>
    </w:p>
    <w:p>
      <w:pPr>
        <w:pStyle w:val="ConsPlusNormal"/>
        <w:widowControl/>
        <w:tabs>
          <w:tab w:val="clear" w:pos="708"/>
          <w:tab w:val="left" w:pos="900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Опубликовать данное постановление в газете «Сорский Молибден» и разместить на официальном сайте администрации города Сорск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3.Контроль за исполнением возложить на первого заместителя главы города Сорска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А.А.Жуков</w:t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6:32:00Z</dcterms:created>
  <dc:creator>хоз учет</dc:creator>
  <dc:description/>
  <cp:keywords/>
  <dc:language>en-US</dc:language>
  <cp:lastModifiedBy>Loner-XP</cp:lastModifiedBy>
  <dcterms:modified xsi:type="dcterms:W3CDTF">2013-04-09T09:18:00Z</dcterms:modified>
  <cp:revision>5</cp:revision>
  <dc:subject/>
  <dc:title/>
</cp:coreProperties>
</file>