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426" w:hanging="2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04»  04.  2013г                                                                                    №  175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администрации от 21.09.2012 г № 447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4.016.1998 № 89-ФЗ «Об отходах производства потребления», Федеральным Законом от 30.03.1999 № 52-ФЗ «О санитарно-эпидемиологическом благополучии населения», Приказом Государственного Комитета по Тарифам и Энергетике Республики Хакасия от 31.08.2012г года № 88-к «О тарифе на захоронение твердых бытовых отходов для МУП « ЭкоСервис» на 2012-2013гг», под.4 п.1 статьи 32 Налогового кодекса Российской Федерации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изменение в постановление администрации города Сорска от 21.09.2012г № 447-п «Об установлении нормы накопления твердых бытовых отходов и размера платы граждан города Сорска за утилизацию (захоронение) ТБО на 2012-2013 гг.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риложение №2 к постановлению администрации города Сорска от 21.09. 2012г № 447-п изменить и изложить в следующей редакции (приложение №2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Установить, что действие настоящего постановления распространяется на правоотношения, возникшие с 1 января 2013 г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Контроль   за   исполнением   данного   постановления   возложить   на   пер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я главы  города Сор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64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Heading1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</w:t>
      </w:r>
      <w:r>
        <w:rPr>
          <w:b w:val="false"/>
          <w:sz w:val="26"/>
          <w:szCs w:val="26"/>
        </w:rPr>
        <w:tab/>
        <w:t xml:space="preserve">                Приложение  №2         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становлению администрации города  Сорска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т «04 »  04. 2013 г № 175- 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5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азмер платы граждан города Сорска за утилизацию (захоронение) твердых   бытовых  отходов на 2013 г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01"/>
        <w:gridCol w:w="1320"/>
        <w:gridCol w:w="318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илизация (захоронение) твердых бытовых от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изм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платы в месяц, без НДС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жилых многоквартирных домов, имеющие все виды благоустрой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/чел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-3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жилых домов, блокированной застройки и частного секто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/чел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-18</w:t>
            </w:r>
          </w:p>
        </w:tc>
      </w:tr>
    </w:tbl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left="709" w:right="-144" w:hanging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ервый заместитель главы города</w:t>
        <w:tab/>
        <w:tab/>
        <w:tab/>
        <w:t xml:space="preserve">   </w:t>
        <w:tab/>
        <w:tab/>
        <w:t xml:space="preserve">     В.Р.Михе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25:00Z</dcterms:created>
  <dc:creator>Коноплева</dc:creator>
  <dc:description/>
  <cp:keywords/>
  <dc:language>en-US</dc:language>
  <cp:lastModifiedBy>Loner-XP</cp:lastModifiedBy>
  <cp:lastPrinted>2013-04-03T11:58:00Z</cp:lastPrinted>
  <dcterms:modified xsi:type="dcterms:W3CDTF">2013-04-15T09:21:00Z</dcterms:modified>
  <cp:revision>14</cp:revision>
  <dc:subject/>
  <dc:title/>
</cp:coreProperties>
</file>