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 04. 2013 г.                                                                      № 177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Капитальный ремонт и содержание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ания общежития расположенного на территории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на 2011-2014 гг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12.11.2012 г. № 615-п 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9.01.2013 г. № 37-п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в муниципальную целевую программу «Капитальный ремонт и содержание здания общежития расположенного на территории  муниципального образования город Сорск на 2011-2014 гг» утвержденную постановлением администрации  города Сорска от 12.11.2012 г. № 615-п  (с изменениями от 29.01.2013 г. № 37-п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«Перечень программных мероприятий» п.п. 1.6; 1.12. изменить и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Ремонт и отделочные работы помещения общежития – всего – 1483,0 тыс. рублей, в т.ч. 2013 г. – 100,0 тыс. рублей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Компенсация затрат по содержанию общежития, в т.ч. мест общего пользования – всего 2288,0 тыс. рублей, в т.ч. 2013 г. – 588,0 тыс. руб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30:00Z</dcterms:created>
  <dc:creator>User</dc:creator>
  <dc:description/>
  <cp:keywords/>
  <dc:language>en-US</dc:language>
  <cp:lastModifiedBy>Loner-XP</cp:lastModifiedBy>
  <cp:lastPrinted>2013-04-02T14:29:00Z</cp:lastPrinted>
  <dcterms:modified xsi:type="dcterms:W3CDTF">2013-04-17T06:03:00Z</dcterms:modified>
  <cp:revision>4</cp:revision>
  <dc:subject/>
  <dc:title/>
</cp:coreProperties>
</file>