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4. 2013 г.                                                                             № 17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607-п от 06.11.2012 год «Об утверждении муниципальной целевой программы «Развитие библиотек муниципального бюджетного учреждения культуры «Единая сеть библиотек муниципального образования город Сорск на 2011 – 2013 годы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лного обеспечения конституционных прав населения муниципального образования город Сорск на поиск и получение информации, образования, доступ к культурным ценностям через развитие библиотечного дела, развития и совершенствования деятельности библиотек муниципального бюджетного учреждения культуры «Единая сеть библиотек муниципального образования город Сорск на 2012 – 2013 годы», как информационных, культурных и образовательных центров для различных категорий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постановление администрации города Сорска Республики Хакасия № 607-п от 06.11.2012 года «Об утверждении муниципальной целевой программы «Развитие библиотек муниципального бюджетного учреждения культуры «Единая сеть библиотек муниципального образования город Сорск на 2011 – 2013 годы»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ункт «Объем и источники финансирования» паспорта целевой программы изменить и изложить в новой редак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3 «Перечень мероприятий» изменить и изложить в новой редакции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 «Обоснование ресурсного обеспечения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33:00Z</dcterms:created>
  <dc:creator>Культура</dc:creator>
  <dc:description/>
  <cp:keywords/>
  <dc:language>en-US</dc:language>
  <cp:lastModifiedBy>Loner-XP</cp:lastModifiedBy>
  <cp:lastPrinted>2013-03-19T11:35:00Z</cp:lastPrinted>
  <dcterms:modified xsi:type="dcterms:W3CDTF">2013-04-12T01:14:00Z</dcterms:modified>
  <cp:revision>5</cp:revision>
  <dc:subject/>
  <dc:title/>
</cp:coreProperties>
</file>