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04» 04. 2013 года № 178-п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ЦЕЛЕВ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8"/>
        </w:rPr>
        <w:t>«РАЗВИТИЕ БИБЛИОТЕК МУНИЦИПАЛЬНОГО БЮДЖЕТНОГО УЧРЕЖДЕНИЯ КУЛЬТУРЫ «ЕДИНАЯ СЕТЬ БИБЛИОТЕК МУНИЦИПАЛЬНОГО ОБРАЗОВАНИЯ ГОРОД СОРСК» НА 2011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Title"/>
        <w:widowControl/>
        <w:jc w:val="center"/>
        <w:rPr/>
      </w:pPr>
      <w:r>
        <w:rPr/>
        <w:t>ПАСПОРТ ПРОГРАММЫ</w:t>
      </w:r>
    </w:p>
    <w:tbl>
      <w:tblPr>
        <w:tblW w:w="9162" w:type="dxa"/>
        <w:jc w:val="left"/>
        <w:tblInd w:w="-97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3209"/>
        <w:gridCol w:w="5953"/>
      </w:tblGrid>
      <w:tr>
        <w:trPr/>
        <w:tc>
          <w:tcPr>
            <w:tcW w:w="3209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:</w:t>
            </w:r>
          </w:p>
        </w:tc>
        <w:tc>
          <w:tcPr>
            <w:tcW w:w="595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библиотек муниципального бюджетного учреждения культуры «Единая сеть библиотек муниципального образования город Сорск» на 2011–2013 годы»</w:t>
            </w:r>
          </w:p>
        </w:tc>
      </w:tr>
      <w:tr>
        <w:trPr/>
        <w:tc>
          <w:tcPr>
            <w:tcW w:w="3209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:  </w:t>
            </w:r>
          </w:p>
        </w:tc>
        <w:tc>
          <w:tcPr>
            <w:tcW w:w="5953" w:type="dxa"/>
            <w:tcBorders>
              <w:top w:val="single" w:sz="6" w:space="0" w:color="C4C4C4"/>
              <w:left w:val="single" w:sz="6" w:space="0" w:color="C4C4C4"/>
              <w:bottom w:val="single" w:sz="6" w:space="0" w:color="C4C4C4"/>
              <w:right w:val="single" w:sz="6" w:space="0" w:color="C4C4C4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ом финансирования средств для выполнения программных мероприятий является бюджет муниципального образования город Сорск. Предполагаемый объём финансирования из бюджета составляет 438,0 тыс. рублей, в том 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-2011 год: 418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2012 год: 0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2013 год: 20</w:t>
            </w:r>
            <w:r>
              <w:rPr>
                <w:bCs/>
              </w:rPr>
              <w:t>,0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тыс. рублей.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ПЕРЕЧЕНЬ МЕРОПРИЯТИЙ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004"/>
        <w:gridCol w:w="1335"/>
        <w:gridCol w:w="1418"/>
        <w:gridCol w:w="1417"/>
      </w:tblGrid>
      <w:tr>
        <w:trPr>
          <w:trHeight w:val="303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1 .Организация культурно – досуговой деятельности </w:t>
            </w:r>
          </w:p>
        </w:tc>
      </w:tr>
      <w:tr>
        <w:trPr>
          <w:trHeight w:val="69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декаду молодого избирателя (февраль) – оформление  тематических книжных выставок, организация Уроков права, ролевых игр, конкурсных мероприят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u w:val="none"/>
              </w:rPr>
            </w:pPr>
            <w:r>
              <w:rPr>
                <w:u w:val="none"/>
              </w:rPr>
              <w:t>Организация досуга детей и юношества во время весенних каникул. Провести неделю детской и юношеской книги (март) – (игры, викторины, конкурсные и развлекательные мероприятия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овести декаду военно – патриотической книги (май). Оформление  тематических книжных выставок, проведение тематических вечеров, уроков мужества, конкурсов детского творчества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Организация и проведение декады к Международному Дню Семьи  (май) – тематические книжные выставки, конкурсные программ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оведение вечера – встречи библиотечных работников муниципального образования г. Сорск к Общероссийскому Дню Библиотек  (май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оведение ежегодного конкурса «Лето. Книга. Библиотека.»</w:t>
            </w:r>
          </w:p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  <w:r>
              <w:rPr>
                <w:u w:val="none"/>
              </w:rPr>
              <w:t xml:space="preserve">июнь – август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Организация и проведение мероприятий ко Дню города  (сентябрь)</w:t>
            </w:r>
          </w:p>
          <w:p>
            <w:pPr>
              <w:pStyle w:val="Normal"/>
              <w:rPr/>
            </w:pPr>
            <w:r>
              <w:rPr/>
              <w:t>Литературно-творческий конкурс среди детей и подростков;</w:t>
            </w:r>
          </w:p>
          <w:p>
            <w:pPr>
              <w:pStyle w:val="Normal"/>
              <w:rPr/>
            </w:pPr>
            <w:r>
              <w:rPr/>
              <w:t>Литературный конкурс среди юношества и взрослого населения муниципального образования город Сорск.</w:t>
            </w:r>
          </w:p>
          <w:p>
            <w:pPr>
              <w:pStyle w:val="Normal"/>
              <w:rPr/>
            </w:pPr>
            <w:r>
              <w:rPr/>
              <w:t>Тематические вечера и викторин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Организовать и провести Акцию по пропаганде здорового образа жизни «Мы выбираем жизнь» –</w:t>
            </w:r>
          </w:p>
          <w:p>
            <w:pPr>
              <w:pStyle w:val="Normal"/>
              <w:rPr/>
            </w:pPr>
            <w:r>
              <w:rPr/>
              <w:t>Конкурс социальной рекламы – (номинации: рисунок, плакат, ролик, слоган) среди детей, подростков и юношества.</w:t>
            </w:r>
          </w:p>
          <w:p>
            <w:pPr>
              <w:pStyle w:val="Normal"/>
              <w:rPr/>
            </w:pPr>
            <w:r>
              <w:rPr/>
              <w:t>Литературно-творческий конкурс среди детей, подростков и юношества (март – май)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нять участие в Декаде ко дню Пожилого человека   (октябрь).</w:t>
            </w:r>
          </w:p>
          <w:p>
            <w:pPr>
              <w:pStyle w:val="Normal"/>
              <w:rPr/>
            </w:pPr>
            <w:r>
              <w:rPr/>
              <w:t xml:space="preserve">Организация тематических книжных выставок, тематических вечеров для пожилых людей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Декада к Международному Дню Матери   (ноябрь) – оформление тематических книжных выставок, проведение семейных развлекательных мероприятий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учащейся молодёжи организовать Неделю правовых знаний (декабрь) – тематические книжные выставки, уроки права, ролевые игры, викторины и конкурсы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65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2. Информатизация библиотек. 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компьютера для  центральной городской библиотеки для учёта единого фонда библиотек, создания электронного катало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программного обеспечение для учёта единого фонда библиотек и создания электронного  каталог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принтера для центральной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цветного принтера для центральной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мпьютеров для детской библиотеки - 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цветного принтера для дет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none"/>
              </w:rPr>
            </w:pPr>
            <w:r>
              <w:rPr>
                <w:bCs/>
                <w:u w:val="none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Подключение детской библиотеки к Интернету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ксерокса для сель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компьютеров для сельской библиотеки -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цветного принтера для сель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одключение сельской библиотеки к Интернету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2.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ноутбука для  центральной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0,0 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3. 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интерактивного экрана для центральной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цифрового фотоаппарата для центральной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bCs/>
                <w:u w:val="none"/>
              </w:rPr>
              <w:t>С</w:t>
            </w:r>
            <w:r>
              <w:rPr>
                <w:u w:val="none"/>
              </w:rPr>
              <w:t xml:space="preserve">оздать библиотечный   </w:t>
            </w:r>
            <w:r>
              <w:rPr>
                <w:b/>
                <w:bCs/>
                <w:u w:val="none"/>
                <w:lang w:val="en-US"/>
              </w:rPr>
              <w:t>web</w:t>
            </w:r>
            <w:r>
              <w:rPr>
                <w:b/>
                <w:bCs/>
                <w:u w:val="none"/>
              </w:rPr>
              <w:t>-сай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. Развитие материально – технической базы  библиотек</w:t>
            </w:r>
          </w:p>
        </w:tc>
      </w:tr>
      <w:tr>
        <w:trPr>
          <w:trHeight w:val="33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.1. Ремонт библиотек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 xml:space="preserve">Проведение капитального ремонта центральной городской библиотеки, ремонт фасада, благоустройство территории.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4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>Проведение капитального ремонта дет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/>
            </w:pPr>
            <w:r>
              <w:rPr>
                <w:u w:val="none"/>
              </w:rPr>
              <w:t>Проведение капитального ремонта  сельской библиотеки,  фасада библиотеки, благоустройство территории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9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3.2. Обеспечение пожарной и охранной безопасности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Установка пожарной сигнализации в здании центральной городской библиоте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Установка пожарной сигнализации в здании детской библиотеки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3.3. Укрепление материально-технической базы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библиотечного оборудования для центральной  городской библиоте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стендов для  Уголка читател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4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риобретение бланочной продукции (формуляры, вкладыши, каталожные карточк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5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Изготовление баннеров для рекламы библиотек, популяризации чт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. Развитие кадрового обеспечения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Посещение курсов повышения квалификации, участие в семинарах, конкурсах, республиканского знач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u w:val="none"/>
              </w:rPr>
            </w:pPr>
            <w:r>
              <w:rPr>
                <w:u w:val="none"/>
              </w:rPr>
              <w:t>Командировки по обмену опытом за пределы Республики Хакаси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u w:val="none"/>
              </w:rPr>
            </w:pPr>
            <w:r>
              <w:rPr>
                <w:u w:val="none"/>
              </w:rPr>
              <w:t>ИТ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>
          <w:trHeight w:val="500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righ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ВСЕГО:  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00" w:hRule="atLeast"/>
        </w:trPr>
        <w:tc>
          <w:tcPr>
            <w:tcW w:w="4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right"/>
              <w:rPr>
                <w:b/>
                <w:b/>
                <w:bCs/>
                <w:sz w:val="26"/>
                <w:u w:val="none"/>
              </w:rPr>
            </w:pPr>
            <w:r>
              <w:rPr>
                <w:b/>
                <w:bCs/>
                <w:sz w:val="26"/>
                <w:u w:val="none"/>
              </w:rPr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38,0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0" w:leader="none"/>
        </w:tabs>
        <w:ind w:hanging="0"/>
        <w:jc w:val="center"/>
        <w:outlineLvl w:val="1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есурсное обеспечение Программы разработано на основе оценки реальной ситуации в финансово-бюджетной сфере с учётом общеэкономической и политической значимости пробле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сновными источниками финансирования Программы являются средства бюджета муниципального образования город Сорск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редполагаемый объём финансирования Программы из муниципального бюджета на 2011-2013 годы составляет </w:t>
      </w:r>
      <w:r>
        <w:rPr>
          <w:rFonts w:cs="Times New Roman" w:ascii="Times New Roman" w:hAnsi="Times New Roman"/>
          <w:sz w:val="26"/>
          <w:szCs w:val="26"/>
        </w:rPr>
        <w:t>438</w:t>
      </w:r>
      <w:r>
        <w:rPr>
          <w:rFonts w:cs="Times New Roman" w:ascii="Times New Roman" w:hAnsi="Times New Roman"/>
          <w:sz w:val="26"/>
          <w:szCs w:val="28"/>
        </w:rPr>
        <w:t xml:space="preserve">,0 тыс. рублей. Конкретные объёмы финансирования подлежат ежегодному уточнению, исходя из возможностей бюджетных средст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rPr/>
      </w:pPr>
      <w:r>
        <w:rPr>
          <w:sz w:val="26"/>
        </w:rPr>
        <w:t>И.о. заместителя главы города</w:t>
      </w:r>
    </w:p>
    <w:p>
      <w:pPr>
        <w:pStyle w:val="Normal"/>
        <w:rPr/>
      </w:pPr>
      <w:r>
        <w:rPr>
          <w:sz w:val="26"/>
        </w:rPr>
        <w:t>по социальным вопросам                                                                          И.Ф. Саф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10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51:00Z</dcterms:created>
  <dc:creator>*</dc:creator>
  <dc:description/>
  <cp:keywords/>
  <dc:language>en-US</dc:language>
  <cp:lastModifiedBy>Loner-XP</cp:lastModifiedBy>
  <cp:lastPrinted>2013-03-19T11:49:00Z</cp:lastPrinted>
  <dcterms:modified xsi:type="dcterms:W3CDTF">2013-04-12T01:16:00Z</dcterms:modified>
  <cp:revision>4</cp:revision>
  <dc:subject/>
  <dc:title>                                                                               Приложение № 1</dc:title>
</cp:coreProperties>
</file>