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июня 2013 года                                                                                                          № 17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13г. №16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4 6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16 530,2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1 846,81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1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1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846,7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846,78» заменить цифрами «31 846,8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283,4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8 283,45» заменить цифрами «293 683,4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130,2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0 130,23» заменить цифрами «325 530,2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846,7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 846,78» заменить цифрами «31 846,8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бюджета муниципального образования город Сорск на 2013 год»:</w:t>
      </w:r>
    </w:p>
    <w:p>
      <w:pPr>
        <w:pStyle w:val="Normal"/>
        <w:ind w:firstLine="360"/>
        <w:jc w:val="both"/>
        <w:rPr/>
      </w:pPr>
      <w:r>
        <w:rPr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 043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 043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66 043,45» заменить цифрами «171 443,4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 786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8 786,45» заменить цифрами «54 186,45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муниципальных целевых программ развития малого и среднего предпринимательства в 2013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28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285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7 285,00» заменить цифрами «21 285,0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ое строительство, ремонт и реконструкцию муниципальных спортивных сооружений и приобретение спортивного оборудования на 201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 283,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9 283,45» заменить цифрами «284 683,45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382,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382,10» заменить цифрами «26 432,1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887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887,50» заменить цифрами «19 93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937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937,50» заменить цифрами «23 33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300,00» заменить цифрами «2 700,00»;</w:t>
        <w:tab/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 253,0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7 253,02» заменить цифрами «87 203,0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918,8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1 918,85» заменить цифрами «21 543,8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618,0» заменить цифрами «2 94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98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 798,00» заменить цифрами «12 798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64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464,00» заменить цифрами «10 464,03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250,00» заменить цифрами «5 250,0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13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11 130,23» заменить цифрами «316 530,2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 212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61 212,23» заменить  цифрами «166 612,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359,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 359,10» заменить цифрами «22 409,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887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887,50» заменить цифрами «19 93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949,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949,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949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949,50» заменить цифрами «18 999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937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1 937,50» заменить цифрами «23 33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 300,00» заменить цифрами «2 700,0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82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82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82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0</w:t>
            </w:r>
          </w:p>
        </w:tc>
      </w:tr>
      <w:tr>
        <w:trPr>
          <w:trHeight w:val="796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субъектов малого и среднего предпринимательства в Республике Хакасия  на 2012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0</w:t>
            </w:r>
          </w:p>
        </w:tc>
      </w:tr>
      <w:tr>
        <w:trPr>
          <w:trHeight w:val="5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 253,0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7 253,02» заменить цифрами «87 203,0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918,8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1 918,85» заменить цифрами «21 543,85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  <w:tab/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25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25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2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25,00» заменить цифрами «750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18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618,00» заменить цифрами «2 943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0,00»  заменить цифрами «975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50,00» заменить цифрами «275,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500,00» заменить цифрами «700,0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98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2 798,00» заменить цифрами «12 798,03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64,0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 464,03» заменить цифрами «10 464,03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451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451,00» заменить цифрами «7 451,03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а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общедоступных библиотек в Республике Хакасия к сети Интернет и развитие систем библиотечного дела с учетом задачи расширения информационных технологий и оцифров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6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0,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250,00» заменить цифрами «5 250,0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6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е целевые программ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физической культуры и спорта в Республике Хакасия на 2010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29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13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11 130,23» заменить цифрами «316 530,2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приложении 14 «Ведомственная структура расходов бюджета муниципального образования город Сорск на плановый период 2014 и 2015 годов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12"/>
        <w:gridCol w:w="456"/>
        <w:gridCol w:w="536"/>
        <w:gridCol w:w="1176"/>
        <w:gridCol w:w="667"/>
        <w:gridCol w:w="1061"/>
        <w:gridCol w:w="936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562,0» заменить цифрами «4 56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12"/>
        <w:gridCol w:w="456"/>
        <w:gridCol w:w="536"/>
        <w:gridCol w:w="1176"/>
        <w:gridCol w:w="667"/>
        <w:gridCol w:w="1061"/>
        <w:gridCol w:w="936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стойчивости жилых домов, основных объектов и систем жизнеобеспечения в сейсмических районах муниципального образования город Сорс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иложении 16 «Перечень муниципальных целевых программ, предусмотренных к финансированию из бюджета муниципального образования город Сорск в плановый период 2014 и 2015 годов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троках: </w:t>
        <w:tab/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67"/>
        <w:gridCol w:w="1134"/>
        <w:gridCol w:w="1061"/>
        <w:gridCol w:w="9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6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цифры «6 562,0» заменить цифрами «4 56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67"/>
        <w:gridCol w:w="1134"/>
        <w:gridCol w:w="1061"/>
        <w:gridCol w:w="9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06-27T16:10:00Z</cp:lastPrinted>
  <dcterms:modified xsi:type="dcterms:W3CDTF">2013-06-27T03:14:00Z</dcterms:modified>
  <cp:revision>1046</cp:revision>
  <dc:subject/>
  <dc:title/>
</cp:coreProperties>
</file>