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8. 01.2013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 17  - 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8.2012 года, № 402-п (в редакции от 08.10.2012,№ 482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Республики Хакасия от 12.07.2012 года № 319-п «Об утверждении порядка разработки, утверждения и реализации долгосрочных муниципальных целевых программ города Сорска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я 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в редакции от 08.10.2012,№ 482-п),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 Опубликовать изменения в муниципальную целевую программу </w:t>
      </w:r>
      <w:r>
        <w:rPr>
          <w:rFonts w:cs="Times New Roman" w:ascii="Times New Roman" w:hAnsi="Times New Roman"/>
          <w:sz w:val="26"/>
        </w:rPr>
        <w:t>"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"</w:t>
      </w:r>
      <w:r>
        <w:rPr>
          <w:rFonts w:cs="Times New Roman" w:ascii="Times New Roman" w:hAnsi="Times New Roman"/>
          <w:sz w:val="26"/>
          <w:szCs w:val="26"/>
        </w:rPr>
        <w:t xml:space="preserve">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.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   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18» 01.    2013 г.   №  17- 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1. Паспорт муниципальной целевой программы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ПАСПОРТ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ind w:firstLine="18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муниципальной целевой программы «Повышение устойчивости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жилых домов, основных объектов и систем жизнеобеспечения</w:t>
      </w:r>
    </w:p>
    <w:p>
      <w:pPr>
        <w:pStyle w:val="ConsPlusNonformat"/>
        <w:widowControl/>
        <w:ind w:right="-196" w:hanging="0"/>
        <w:rPr/>
      </w:pPr>
      <w:r>
        <w:rPr>
          <w:rFonts w:cs="Times New Roman" w:ascii="Times New Roman" w:hAnsi="Times New Roman"/>
          <w:sz w:val="26"/>
          <w:szCs w:val="24"/>
        </w:rPr>
        <w:t>в сейсмических районах муниципального образования город Сорск на 2012-2015 годы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Основания для принятия - </w:t>
      </w:r>
      <w:r>
        <w:rPr>
          <w:rFonts w:cs="Times New Roman" w:ascii="Times New Roman" w:hAnsi="Times New Roman"/>
          <w:sz w:val="26"/>
        </w:rPr>
        <w:t xml:space="preserve">Постановлением Правительства Республики Хакас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решения о разработке         </w:t>
      </w:r>
      <w:r>
        <w:rPr>
          <w:rFonts w:cs="Times New Roman" w:ascii="Times New Roman" w:hAnsi="Times New Roman"/>
          <w:sz w:val="26"/>
        </w:rPr>
        <w:t>от 23.11.2010 N 626 « Об утверждении долгосрочной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программы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республиканской целевой программы «Жилище (2011-          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ы)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Наименование                 - "Повышение устойчивости жилых домов,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программы                         основных объектов и систем жизне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сейсмических районах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город Сорск на 2012-2015 годы"</w:t>
      </w:r>
    </w:p>
    <w:p>
      <w:pPr>
        <w:pStyle w:val="ConsPlusNonformat"/>
        <w:widowControl/>
        <w:ind w:left="180" w:hanging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ый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заказчик-координатор     - Управление ЖКХ администрация  города Сорск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</w:t>
      </w:r>
    </w:p>
    <w:p>
      <w:pPr>
        <w:pStyle w:val="ConsPlusNonformat"/>
        <w:widowControl/>
        <w:ind w:left="180" w:hanging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ый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заказчик                            - Администрация  города Сорск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Цели                                  - Снижение уровня риска возникновения чрезвычайных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итуаций вследствие разрушительных землетрясений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2652" w:hanging="2652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Задачи                               - </w:t>
      </w:r>
      <w:r>
        <w:rPr>
          <w:rFonts w:cs="Times New Roman" w:ascii="Times New Roman" w:hAnsi="Times New Roman"/>
          <w:sz w:val="26"/>
        </w:rPr>
        <w:t xml:space="preserve">сейсмоусиление существующих объектов, находящихся    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</w:rPr>
        <w:t>в муниципальной собственности и (или)</w:t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строительство новых сейсмостойких объектов взамен 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объектов, сейсмоусиление или реконструкция котор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</w:rPr>
        <w:t>экономически нецелесообразны»;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казатели                         - снижение уровня риска возникнов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зультативности                чрезвычайных ситуаций вследств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целевые индикаторы         разрушительных землетрясений до 40%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 годам)                              2012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 %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Сроки и этапы                     - 2012 - 2015 годы.  Этапы реализации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ализации                            программы не выделяю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еречень подпрограмм      - разработка подпрограмм не требуе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бъемы и источники         -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инансирования                   программы в 2012 - 2015 годах соста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6288 тыс. рублей, из них сред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федерального бюджета – 18065,8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еспубликанского бюджета – 1683,4  тыс. рублей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редства местного бюджета – 6538,8  тыс. рублей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20099,2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 республиканского бюджета –19749,2 тыс. руб.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350  тыс. рублей.</w:t>
      </w:r>
    </w:p>
    <w:p>
      <w:pPr>
        <w:pStyle w:val="ConsPlusNonformat"/>
        <w:widowControl/>
        <w:ind w:left="1416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- 1188 тыс. рублей, из них: </w:t>
        <w:tab/>
      </w:r>
    </w:p>
    <w:p>
      <w:pPr>
        <w:pStyle w:val="ConsPlusNonformat"/>
        <w:widowControl/>
        <w:ind w:left="1416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 средства местного бюджета - 1188  тыс. рублей.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3000 тыс. рублей, из них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3000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–  2000,8 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2000,8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жидаемые конечные          - снижение уровня риска возникнов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ы реализации         чрезвычайных ситуаций вследств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азрушительных землетрясений до 40%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2 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-180" w:firstLine="180"/>
        <w:rPr/>
      </w:pPr>
      <w:r>
        <w:rPr>
          <w:rFonts w:cs="Times New Roman" w:ascii="Times New Roman" w:hAnsi="Times New Roman"/>
          <w:sz w:val="26"/>
          <w:szCs w:val="24"/>
        </w:rPr>
        <w:t xml:space="preserve">Система контроля за           </w:t>
      </w:r>
      <w:r>
        <w:rPr>
          <w:rFonts w:cs="Times New Roman" w:ascii="Times New Roman" w:hAnsi="Times New Roman"/>
          <w:sz w:val="26"/>
        </w:rPr>
        <w:t xml:space="preserve">Управление ЖКХ администрации города Сорска, как  </w:t>
      </w:r>
    </w:p>
    <w:p>
      <w:pPr>
        <w:pStyle w:val="Normal"/>
        <w:spacing w:before="0" w:after="0"/>
        <w:ind w:left="-180" w:firstLine="180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реализацией </w:t>
      </w:r>
      <w:r>
        <w:rPr>
          <w:rFonts w:cs="Times New Roman" w:ascii="Times New Roman" w:hAnsi="Times New Roman"/>
          <w:sz w:val="26"/>
        </w:rPr>
        <w:t xml:space="preserve">                        координатор Программы,  осуществляет общее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руководство за  реализацией Программы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управляет выделенными на ее реализацию средствами,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руководит исполнителями Программы и контролиру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</w:rPr>
        <w:t>выполнение ими программных мероприятий, своевремен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направляет  отчеты о реализации Программы в отде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финансов и экономики администрации города,  пр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необходимости подготавливает и выполняет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корректировку Программы, контролирует целевое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использование денежных средств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left="-180" w:hanging="0"/>
        <w:rPr/>
      </w:pPr>
      <w:r>
        <w:rPr>
          <w:rFonts w:cs="Times New Roman" w:ascii="Times New Roman" w:hAnsi="Times New Roman"/>
          <w:sz w:val="26"/>
        </w:rPr>
        <w:t xml:space="preserve">Ф.И.О., должность,           - Шилова Л. И.ведущий специалист Управления ЖКХ                    </w:t>
      </w:r>
    </w:p>
    <w:p>
      <w:pPr>
        <w:pStyle w:val="ConsPlusNonformat"/>
        <w:widowControl/>
        <w:ind w:left="-180" w:hanging="0"/>
        <w:rPr/>
      </w:pPr>
      <w:r>
        <w:rPr>
          <w:rFonts w:cs="Times New Roman" w:ascii="Times New Roman" w:hAnsi="Times New Roman"/>
          <w:sz w:val="26"/>
        </w:rPr>
        <w:t xml:space="preserve">лица  ответственного за                 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оставление сведений 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об исполнен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2. Таблицу 1 раздела 3 «Перечень программных мероприятий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Таблица 1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260"/>
        <w:gridCol w:w="1800"/>
        <w:gridCol w:w="900"/>
        <w:gridCol w:w="900"/>
        <w:gridCol w:w="1080"/>
      </w:tblGrid>
      <w:tr>
        <w:trPr>
          <w:trHeight w:val="45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65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                мероприятия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финансирования по годам реализации программы (тыс. рублей)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сполнитель</w:t>
            </w:r>
          </w:p>
        </w:tc>
      </w:tr>
      <w:tr>
        <w:trPr>
          <w:trHeight w:val="29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 С</w:t>
            </w:r>
            <w:r>
              <w:rPr>
                <w:rFonts w:cs="Times New Roman" w:ascii="Times New Roman" w:hAnsi="Times New Roman"/>
                <w:sz w:val="26"/>
              </w:rPr>
              <w:t>троительство новых сейсмостойких объектов взамен объектов, сейсмоусиление или реконструкция которых экономически нецелесообразны»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10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2"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991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1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г.Сорск</w:t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2"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7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354,6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66,6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1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Сейсмоусиление  жилых      </w:t>
              <w:br/>
              <w:t>домов, основных объектов и</w:t>
              <w:br/>
              <w:t xml:space="preserve">систем жизнеобеспечения,  </w:t>
              <w:br/>
              <w:t xml:space="preserve">мест массового пребывания </w:t>
              <w:br/>
              <w:t xml:space="preserve">людей, зданий и           </w:t>
              <w:br/>
              <w:t xml:space="preserve">сооружений,               </w:t>
              <w:br/>
              <w:t xml:space="preserve">задействованных в системе </w:t>
              <w:br/>
              <w:t>экстренного реагирования и</w:t>
              <w:br/>
              <w:t xml:space="preserve">ликвидации последствий    </w:t>
              <w:br/>
              <w:t>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8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,4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18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на разработку  проектной документации и (или) проведения государственной экспертизы (в случае, если проведение этой экспертизы в соответствии с законодательством Российской Федерации является обязательным) проектной документации на эти объект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реализации       </w:t>
              <w:br/>
              <w:t xml:space="preserve">программы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28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99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1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653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1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* Перечень объектов приведен в приложении № 1 к программ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3. Абзац 1 раздела 4. «Обоснование ресурсного обеспечения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 финансирования мероприятий программы в 2012 - 2015 годах составляет 26288,0 тыс. рублей, из них средства федерального бюджета – 18065,8 тыс. рублей средства республиканского бюджета – 1683,4 тыс. рублей, средства местного бюджета  6538,8 - 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од – 20099,2 тыс. рублей, из них средства республиканского бюджета – 19749,2 тыс. рублей, средства местного бюджета - 35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013 год – 1188,0 тыс. рублей, из них средства местного бюджета – 1188,0 тыс.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од – 3000,0 тыс. рублей, из них средства местного бюджета – 300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5 год – 2000,8 тыс. рублей, из них средства местного бюджета – 2000,8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у приложения № 1 к программе  </w:t>
      </w:r>
      <w:r>
        <w:rPr>
          <w:rFonts w:cs="Times New Roman" w:ascii="Times New Roman" w:hAnsi="Times New Roman"/>
          <w:sz w:val="26"/>
          <w:szCs w:val="24"/>
        </w:rPr>
        <w:t>изменить и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900"/>
        <w:gridCol w:w="1080"/>
        <w:gridCol w:w="900"/>
        <w:gridCol w:w="1080"/>
        <w:gridCol w:w="1080"/>
        <w:gridCol w:w="1080"/>
        <w:gridCol w:w="900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 том числе по годам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12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13 г.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Федер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Строительство новых объектов муниципальной  собственности взамен объектов*, сейсмоусиление которых экономически нецелесообраз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59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9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80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firstLine="1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распределения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188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 многоквартирного жилого дома по адресу Республика Хакасия г. Сорск, ул. 50 лет Октября,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59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9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80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распределения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1188,0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В. Р. Михеев</w:t>
      </w:r>
    </w:p>
    <w:sectPr>
      <w:type w:val="nextPage"/>
      <w:pgSz w:w="11906" w:h="16838"/>
      <w:pgMar w:left="1531" w:right="74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9:00Z</dcterms:created>
  <dc:creator>Шилова</dc:creator>
  <dc:description/>
  <cp:keywords/>
  <dc:language>en-US</dc:language>
  <cp:lastModifiedBy>Loner-XP</cp:lastModifiedBy>
  <cp:lastPrinted>2013-01-18T15:35:00Z</cp:lastPrinted>
  <dcterms:modified xsi:type="dcterms:W3CDTF">2013-01-25T08:09:00Z</dcterms:modified>
  <cp:revision>36</cp:revision>
  <dc:subject/>
  <dc:title/>
</cp:coreProperties>
</file>