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29» 04. 2013 г.</w:t>
        <w:tab/>
        <w:tab/>
        <w:tab/>
        <w:tab/>
        <w:tab/>
        <w:tab/>
        <w:t>№ 17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б отмене постановлений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2.07.2011 №337-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2.07.2011 № 340-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01.08.2011 № 386-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01.08.2011 № 387-п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от 02.08.2011 № 390-п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иведением муниципальных нормативных правовых актов в соответствие с действующим законодательством, руководствуясь ст. 27 Устава муниципального образования город Сорск,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менить: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ы муниципального образования г. Сорск от 22.07.2011 № 337-п "Об утверждении Административного регламента предоставления муниципальной услуги "Передача в хозяйственное ведение и оперативное управление муниципального имущества муниципального образования город Сорск";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ы муниципального   образования г. Сорск от 22.07.2011 № 340-п "Об утверждении Административного регламента предоставления муниципальной услуги по предоставлению в собственность движимого и недвижимого имущества гражданам, индивидуальным предпринимателям, юридическим лицам";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ы муниципального образования г. Сорск от 01.08.2011 № 386-п "Об утверждении Административного регламента оказания муниципальной услуги по предоставлению земельных участков для индивидуального жилищного строительства";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ановление главы муниципального образования г. Сорск от 01.08.2011 № 387-п «Об утверждении Административного регламента оказания муниципальной услуги по предоставлению информации о земельных участках, находящихся в собственности муниципального образования»;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становление главы муниципального образования г. Сорск от 02.08.2011 № 390-п "Об утверждении Административного регламента 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по предоставлению земельных участков для целей, не связанных со строительством"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возлага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А. 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01:00Z</dcterms:created>
  <dc:creator>3</dc:creator>
  <dc:description/>
  <cp:keywords/>
  <dc:language>en-US</dc:language>
  <cp:lastModifiedBy>Мунуслуги</cp:lastModifiedBy>
  <cp:lastPrinted>2013-04-26T08:08:00Z</cp:lastPrinted>
  <dcterms:modified xsi:type="dcterms:W3CDTF">2013-05-07T04:48:00Z</dcterms:modified>
  <cp:revision>12</cp:revision>
  <dc:subject/>
  <dc:title/>
</cp:coreProperties>
</file>