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04»04.2013 года № 182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хранение и развитие культурного наследия как основы развития Сорского краеведческого музея на 2011-201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«Сохранение и развитие культурного наследия как основы развития Сорского краеведческого музея на 2011-201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ирование программы осуществляется за счет средств бюджета муниципального образования город Сорск, 2011 – 2013 годы -  344,0 тыс. 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:   32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2 год: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3 год: 20,0 тыс. рублей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95"/>
        <w:gridCol w:w="1701"/>
        <w:gridCol w:w="1701"/>
        <w:gridCol w:w="1701"/>
        <w:gridCol w:w="1255"/>
        <w:gridCol w:w="1605"/>
        <w:gridCol w:w="1605"/>
        <w:gridCol w:w="1605"/>
      </w:tblGrid>
      <w:tr>
        <w:trPr>
          <w:trHeight w:val="23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программных мероприятий в тыс. руб.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Ремонтные работы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в здании музе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Развитие и укрепление материально-технической базы музея и создание музейных электронных информационных ресурсов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я:</w:t>
            </w:r>
          </w:p>
          <w:p>
            <w:pPr>
              <w:pStyle w:val="Normal"/>
              <w:rPr/>
            </w:pPr>
            <w:r>
              <w:rPr/>
              <w:t>-музейная мебель и оборудование;       -оргтехника                                             -музыкальный центр;                                        -создание мультимедийных проектов о музейной  деятельности и  экспозициях;                                             -приобретение и установка программного продукта для обеспечения перевода информации по учету и хранению музейных фондов на электронные нос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/>
            </w:pPr>
            <w:r>
              <w:rPr/>
              <w:tab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9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Обеспечение пожарной и охранной безопасности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и содержание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гнезащитных дверей в фондохранилищ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металлической двери запасного выхода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деокамер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9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4.Издательская деятельность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9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кая деятельност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дание книги Н.И.Тачее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издание книги «След на земле Сорской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дание сборников стихов самодеятельных авто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готовление раздаточного  и наглядного материалов  о городе (буклеты,  визитки, открытки, баннеры и т.д.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полного каталога работ художника  Б.И.Гире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хранение музейных предметов и культурного наследия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национальной одежд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аврация музейных предмет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фондов музейными экспонатами, предметами быта, старины, коллекциями, представляющими музейную ценность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ых связей с районами Республики Хакас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05" w:type="dxa"/>
            <w:vMerge w:val="restart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19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9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витие кадрового обеспечения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, участие в семинарах, конкурсах, тематических республиканских чтения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Итого: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67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ородские и республиканские мероприятия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спубликанских    (музейных) конкурсах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спубликанском  празднике «Чыл- Пазы».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спубликанском       </w:t>
              <w:br/>
              <w:t>празднике «Тун – Пайра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ствование ветеранов  предприятий и учреждений города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родской выставки работ самодеятельных        художников и мастеров </w:t>
              <w:br/>
              <w:t>декоративно-прикладного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обрядовых</w:t>
              <w:br/>
              <w:t>праздников: «Масленица», «Троиц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бота творческого клуба «Возрождение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стеров декоративно-прикладного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344,0                </w:t>
            </w:r>
          </w:p>
        </w:tc>
        <w:tc>
          <w:tcPr>
            <w:tcW w:w="60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ресурсного обеспечения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Ресурсное обеспечение Программы разработано на основе оценки реальной ситуации в финансово-бюджетной сфере с учетом общеэкономической, социальной значимости проблемы. Основными источниками финансирования Программы являются средства бюджета муниципального образования город Сорск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бъем финансирования Программы утверждается при принятии бюджета. Заказчик Программы вправе перераспределять финансирование расходов между разделами Программы и программными мероприятиями.</w:t>
      </w:r>
      <w:r>
        <w:rPr>
          <w:rFonts w:cs="Times New Roman" w:ascii="Times New Roman" w:hAnsi="Times New Roman"/>
          <w:sz w:val="26"/>
        </w:rPr>
        <w:t xml:space="preserve"> Предполагаемый общий объем финансирования Программы из муниципального бюджета на 2011-2013годы составляет 344,0 тыс. руб.</w:t>
      </w:r>
      <w:r>
        <w:rPr>
          <w:rFonts w:cs="Times New Roman" w:ascii="Times New Roman" w:hAnsi="Times New Roman"/>
          <w:sz w:val="26"/>
          <w:szCs w:val="28"/>
        </w:rPr>
        <w:t xml:space="preserve"> Конкретные объёмы финансирования подлежат ежегодному уточнению, исходя из возможностей бюджетных средст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лав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   И.Ф. Саф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25:00Z</dcterms:created>
  <dc:creator>Культура</dc:creator>
  <dc:description/>
  <cp:keywords/>
  <dc:language>en-US</dc:language>
  <cp:lastModifiedBy>Loner-XP</cp:lastModifiedBy>
  <cp:lastPrinted>2013-03-19T11:24:00Z</cp:lastPrinted>
  <dcterms:modified xsi:type="dcterms:W3CDTF">2013-04-12T01:32:00Z</dcterms:modified>
  <cp:revision>4</cp:revision>
  <dc:subject/>
  <dc:title/>
</cp:coreProperties>
</file>